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Conten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e 2………………………………………The top 60 movies of 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e 4………………………………………The history of #1 mov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e 5…Grosses of the big production teams &amp; Records worth mentio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verall Standings for 200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148"/>
        <w:gridCol w:w="17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an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ovi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Highest gross in a one week perio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otal Gro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e World Around Igb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sdom Tooth Ep.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eavy Fatalit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58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k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58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taliat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3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play: Replaye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3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dmm Evil Ep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3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ght Scene Competition Rd.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3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ny &amp; The Dead Remak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3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munity Clash Ep 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ain of Events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dless Psycho Killing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dmmers United: Monthly Magazine #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dmmers United: Monthly Magazine #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imation Tournament: East Division Round 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ll Fre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3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ughboy’s Hair Raising Tale of General Enthusiasm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3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ght Scene Competition Round 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3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ways to Ruin Christma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3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imation Tournament: East Division Round 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 xml:space="preserve">41 (tie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ho’s the Director Anyways?!: Doremon Edit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  <w:t>41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dmmers United Monthly Mag. #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39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goz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39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dmmorons Unite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w to Save the worl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e Operatives 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imation Tournament: West Division Round 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32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imation Tournament: West Division Round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3300"/>
              </w:rPr>
              <w:t>32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dmmers United Monthly Mag. #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3300"/>
              </w:rPr>
              <w:t>32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ltimate Trailer 20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3300"/>
              </w:rPr>
              <w:t>32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ckwards Chain Movi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morville Fina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8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munity Clash ep. 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8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ock N Load 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8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e Bird Sanctuar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4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rederick’s Birthda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8000"/>
              </w:rPr>
              <w:t>24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munity Clash ep. 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8000"/>
              </w:rPr>
              <w:t>24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dmm Raspberry Award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8000"/>
              </w:rPr>
              <w:t>24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Dee Boned: Rotisserie Chicke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8080"/>
              </w:rPr>
              <w:t>22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B Reviva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8080"/>
              </w:rPr>
              <w:t>22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ug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FF"/>
              </w:rPr>
              <w:t>19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munity Clash Ep. 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FF"/>
              </w:rPr>
              <w:t>19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ort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FF"/>
              </w:rPr>
              <w:t>19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 3dmm.com Awards Movi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derately Confuse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tor’s Da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ycl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Dee Boned: Venison Jell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3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ond 007: Unleash the Drag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13 (ti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rat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h Epic Episode 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pt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ingu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pts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 pts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t Jeff, OMG! Where’s the top 10 of 2004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Well dude, you gotta open up the “Top 10 movies of 2004” 3mm file to find that out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he History of #1 movies in 200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22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Mov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Gro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Feb 9 to 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tzophr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Feb 16 – 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e:</w:t>
            </w:r>
            <w:r>
              <w:rPr/>
              <w:t xml:space="preserve"> Pirates + JDR Revolu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Feb 23 – 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ti and Squidwor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Mar. 1 –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d 007: Unleash the Drag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Mar. 8 – 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e:</w:t>
            </w:r>
            <w:r>
              <w:rPr/>
              <w:t xml:space="preserve"> Ninja Guy Dan &amp; Chain of Ev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Mar. 16 – 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tion Tournament: West Division Rd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Mar. 22 – 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Dee Boned: Rotisserie Chick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Mar. 29 – Apr.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mmers United Monthly Magazine #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Apr. 5 – 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nights of Camel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Apr. 12 – 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nights of Camel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Apr. 19 –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mm Raspberry Awar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Apr 26 – May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ll Fr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May 3 – 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nity Clash Ep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May 10 – 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nity Clash Ep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May 17 – 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quid Sunsh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May 24 – 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ember 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May 31 – June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DR Reviv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June 7 – 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DR Reviv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June 14 – 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no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June 21 – 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no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June 28 – July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mmers United Monthly Mag #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July 5 to 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imation Tournament: East Division Rd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July 12 to 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c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July 19 to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mmunity Clash ep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July 26 to Aug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mmunity Clash ep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Aug 2 to 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mm Evil Ep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Aug 9 to 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mm.com Awards mov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Aug 16 to 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or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Aug 23 to 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RB Reviva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Aug 30 to Sep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m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Sep 6 to 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a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Sep 13 to 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tboy ep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Sep 20 to 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an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Sep 27 to Oct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or’s D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Oct. 4 to 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mm Evil Ep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Oct 11 to 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 Dee Boned: Venison Jel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Oct 18 to 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 Dee Boned: Venison Jel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Oct 25 to 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DA: Doremon Ed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Nov 1 to 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ughboy’s Hair Raising Tale of General Enthusias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Nov 9 to 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ughboy’s Hair Raising Tale of General Enthusias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Nov. 15 to 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 on the Ed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Nov. 22 to 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bo Talk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Nov. 29 to Dec.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erately Confus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Dec. 6 to 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erately Confus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Dec. 13 to 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DR Revolu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Dec. 20 to 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Ways to Ruin Christ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ts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entered"/>
              <w:rPr/>
            </w:pPr>
            <w:r>
              <w:rPr/>
              <w:t>Dec. 27 to Jan. 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pt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verall standings for Production Companies (Only the big ones with atleast 3 or more member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3912"/>
        <w:gridCol w:w="213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ion Team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ovies they released: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Gross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dmmers United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dmmers United Monthly Mag #1 to 5, Newbie, KRB Revival, Replay: Replayed, Veteran, Doughboy’s Hair Raising Tale of General Enthusiasm, Steel, &amp; The Story of Kah-Laious </w:t>
            </w:r>
          </w:p>
          <w:p>
            <w:pPr>
              <w:pStyle w:val="Normal"/>
              <w:jc w:val="center"/>
              <w:rPr/>
            </w:pPr>
            <w:r>
              <w:rPr/>
              <w:t>(12 films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points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dk0re Entertainment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ll Free, The 3dmm Raspberry Awards, Remember 2003, Abortion, Wisdom Tooth, Massacre, &amp; Moderately Confused. (7 films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points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 Star Picture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rederick’s Birthday, Knights of Camelot, Retaliation, &amp; How to Save the world </w:t>
            </w:r>
          </w:p>
          <w:p>
            <w:pPr>
              <w:pStyle w:val="Normal"/>
              <w:jc w:val="center"/>
              <w:rPr/>
            </w:pPr>
            <w:r>
              <w:rPr/>
              <w:t>(4 films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points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ooting Star Productions/Dark Gnome Production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uge, Delivery Boy, Gnomes, Generations, Forgotten Heroes </w:t>
            </w:r>
          </w:p>
          <w:p>
            <w:pPr>
              <w:pStyle w:val="Normal"/>
              <w:jc w:val="center"/>
              <w:rPr/>
            </w:pPr>
            <w:r>
              <w:rPr/>
              <w:t>(5 movies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points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itled Reel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d 007: Unleash the Dragon, Lock N Load 2, &amp; Impfight lV (3 films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points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 Sad Smiley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Operatives 2 (1 film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point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cords worth mentioning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Highest opening week gross</w:t>
      </w:r>
      <w:r>
        <w:rPr>
          <w:rFonts w:eastAsia="Wingdings" w:cs="Wingdings" w:ascii="Wingdings" w:hAnsi="Wingdings"/>
        </w:rPr>
        <w:t></w:t>
      </w:r>
      <w:r>
        <w:rPr/>
        <w:t xml:space="preserve"> Skitzophrenia with 35 points.</w:t>
      </w:r>
    </w:p>
    <w:p>
      <w:pPr>
        <w:pStyle w:val="Normal"/>
        <w:rPr/>
      </w:pPr>
      <w:r>
        <w:rPr/>
        <w:t>-Person with the most box office victories</w:t>
      </w:r>
      <w:r>
        <w:rPr>
          <w:rFonts w:eastAsia="Wingdings" w:cs="Wingdings" w:ascii="Wingdings" w:hAnsi="Wingdings"/>
        </w:rPr>
        <w:t></w:t>
      </w:r>
      <w:r>
        <w:rPr/>
        <w:t>Dominator Dan with 6</w:t>
      </w:r>
    </w:p>
    <w:p>
      <w:pPr>
        <w:pStyle w:val="Normal"/>
        <w:rPr/>
      </w:pPr>
      <w:r>
        <w:rPr/>
        <w:t>-Highest number of consecutive weeks at the top 10</w:t>
      </w:r>
      <w:r>
        <w:rPr>
          <w:rFonts w:eastAsia="Wingdings" w:cs="Wingdings" w:ascii="Wingdings" w:hAnsi="Wingdings"/>
        </w:rPr>
        <w:t></w:t>
      </w:r>
      <w:r>
        <w:rPr/>
        <w:t>Gnomes with 9 weeks</w:t>
      </w:r>
    </w:p>
    <w:p>
      <w:pPr>
        <w:pStyle w:val="Normal"/>
        <w:rPr/>
      </w:pPr>
      <w:r>
        <w:rPr/>
        <w:t>-Production team with the most box office victories</w:t>
      </w:r>
      <w:r>
        <w:rPr>
          <w:rFonts w:eastAsia="Wingdings" w:cs="Wingdings" w:ascii="Wingdings" w:hAnsi="Wingdings"/>
        </w:rPr>
        <w:t></w:t>
      </w:r>
      <w:r>
        <w:rPr/>
        <w:t>Tie…Hardk0re Entertainment, 3dmmers United, and whatever team Dominator Dan is in all have 6 victories</w:t>
      </w:r>
    </w:p>
    <w:p>
      <w:pPr>
        <w:pStyle w:val="Normal"/>
        <w:rPr/>
      </w:pPr>
      <w:r>
        <w:rPr/>
        <w:t>-Fastest movie to reach 30 points</w:t>
      </w:r>
      <w:r>
        <w:rPr>
          <w:rFonts w:eastAsia="Wingdings" w:cs="Wingdings" w:ascii="Wingdings" w:hAnsi="Wingdings"/>
        </w:rPr>
        <w:t></w:t>
      </w:r>
      <w:r>
        <w:rPr/>
        <w:t xml:space="preserve">Skitzophrenia  (one week)           </w:t>
      </w:r>
    </w:p>
    <w:p>
      <w:pPr>
        <w:pStyle w:val="Normal"/>
        <w:rPr/>
      </w:pPr>
      <w:r>
        <w:rPr/>
        <w:t>-fastest to 40 points</w:t>
      </w:r>
      <w:r>
        <w:rPr>
          <w:rFonts w:eastAsia="Wingdings" w:cs="Wingdings" w:ascii="Wingdings" w:hAnsi="Wingdings"/>
        </w:rPr>
        <w:t></w:t>
      </w:r>
      <w:r>
        <w:rPr/>
        <w:t>Tie: Pamela &amp; Knights of Camelot in 3 weeks</w:t>
      </w:r>
    </w:p>
    <w:p>
      <w:pPr>
        <w:pStyle w:val="Normal"/>
        <w:rPr/>
      </w:pPr>
      <w:r>
        <w:rPr/>
        <w:t>-Fastest to 50 points</w:t>
      </w:r>
      <w:r>
        <w:rPr>
          <w:rFonts w:eastAsia="Wingdings" w:cs="Wingdings" w:ascii="Wingdings" w:hAnsi="Wingdings"/>
        </w:rPr>
        <w:t></w:t>
      </w:r>
      <w:r>
        <w:rPr/>
        <w:t>Pamela in 4 weeks</w:t>
      </w:r>
    </w:p>
    <w:p>
      <w:pPr>
        <w:pStyle w:val="Normal"/>
        <w:rPr/>
      </w:pPr>
      <w:r>
        <w:rPr/>
        <w:t>-JDR Revolutions is the longest surviving movie at the box office, surviving 46 weeks, and still kicking.</w:t>
      </w:r>
    </w:p>
    <w:p>
      <w:pPr>
        <w:pStyle w:val="Normal"/>
        <w:rPr/>
      </w:pPr>
      <w:r>
        <w:rPr/>
        <w:t>-JDR Revolutions is also the only movie in box office history to hit #1 on its opening week, and on its 44</w:t>
      </w:r>
      <w:r>
        <w:rPr>
          <w:vertAlign w:val="superscript"/>
        </w:rPr>
        <w:t>th</w:t>
      </w:r>
      <w:r>
        <w:rPr/>
        <w:t xml:space="preserve"> week of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all the records I can think of…my head’s hurt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ered">
    <w:name w:val="Normal + centered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3:42:00Z</dcterms:created>
  <dc:creator>Jeff Ching</dc:creator>
  <dc:description/>
  <dc:language>en-US</dc:language>
  <cp:lastModifiedBy>Jeff Ching</cp:lastModifiedBy>
  <dcterms:modified xsi:type="dcterms:W3CDTF">2004-05-12T08:26:00Z</dcterms:modified>
  <cp:revision>30</cp:revision>
  <dc:subject/>
  <dc:title>Rank</dc:title>
</cp:coreProperties>
</file>