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9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>CAST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SAMMY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ANDRES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EFF </w:t>
      </w:r>
      <w:r>
        <w:rPr>
          <w:rFonts w:eastAsia="Times New Roman" w:cs="Times New Roman"/>
          <w:b/>
          <w:bCs/>
        </w:rPr>
        <w:t>CHING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JULIE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TUNA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EREMY </w:t>
      </w:r>
      <w:r>
        <w:rPr>
          <w:rFonts w:eastAsia="Times New Roman" w:cs="Times New Roman"/>
          <w:b/>
          <w:bCs/>
        </w:rPr>
        <w:t>DICK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VIV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ANNOUNCE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HARDKORE MAN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KID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FEMAL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LEAD SINGER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BAND'S AGENT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--Community Clash--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ir Aid"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CC INTRO CLI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SCENE: Cast gathered around TV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CK: Everyone, shut the hell up. It's almost 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OUNCER: We'll be right back after these messag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NA: Here we g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SCENE: Commercial for Air Ai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RDKORE MAN: It's the biggest rock music fest this side of the galaxy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play cheap space sound effec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ID: </w:t>
      </w:r>
      <w:r>
        <w:rPr>
          <w:rFonts w:eastAsia="Times New Roman" w:cs="Times New Roman"/>
          <w:i/>
          <w:iCs/>
        </w:rPr>
        <w:t xml:space="preserve">(Echo) </w:t>
      </w:r>
      <w:r>
        <w:rPr>
          <w:rFonts w:eastAsia="Times New Roman" w:cs="Times New Roman"/>
        </w:rPr>
        <w:t>Wow!!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i/>
          <w:iCs/>
        </w:rPr>
        <w:t>(Very Fast Back-and-Forth delivery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MALE: The trees are being cut dow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D: Let's have Tree Aid, to raise money for the trees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MALE: No way. Small eco-systems are being destroyed every d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D: Let's have Eco-System Aid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MALE: No. The Earth is in dang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D: Earth Aid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MALE: No, you fucking brat, I'm talking about... THE AIR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ID: </w:t>
      </w:r>
      <w:r>
        <w:rPr>
          <w:rFonts w:eastAsia="Times New Roman" w:cs="Times New Roman"/>
          <w:i/>
          <w:iCs/>
        </w:rPr>
        <w:t xml:space="preserve">(Seperate the two words very clearly) </w:t>
      </w:r>
      <w:r>
        <w:rPr>
          <w:rFonts w:eastAsia="Times New Roman" w:cs="Times New Roman"/>
        </w:rPr>
        <w:t>AIR AID?!?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MALE: Yes. Air 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RDKORE MAN: It's a rock block of cock and chords on heavy metal guitar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D: Awesom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RDKORE MAN: ...all to benefit... the AI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MALE: We'll use the funds from the concert tickets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D: Which will be very over-pric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MALE: --to AID... the AI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RDKORE MAN: Featuring bands lik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MALE: Sum4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D: Simple Pl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RDKORE MAN: Good Charlot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MALE: Green D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D: Blink 18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RDKORE MAN: And a special appearance by Xclecski, in which he listens to the music and kills himsel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MALE: Air Aid: Save The Ai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D: For tickets, call 1-800-Dairy-A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ARDKORE MAN: </w:t>
      </w:r>
      <w:r>
        <w:rPr>
          <w:rFonts w:eastAsia="Times New Roman" w:cs="Times New Roman"/>
          <w:i/>
          <w:iCs/>
        </w:rPr>
        <w:t xml:space="preserve">(Lingering) </w:t>
      </w:r>
      <w:r>
        <w:rPr>
          <w:rFonts w:eastAsia="Times New Roman" w:cs="Times New Roman"/>
        </w:rPr>
        <w:t>AIR AID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SCENE: Living Ro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i/>
          <w:iCs/>
        </w:rPr>
        <w:t>(Delay as Cast is in Shock from the coolness of the commercia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MY: That will be so fucking aweso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CK: Oh, for god's sake, all it needs is Limp Bizkit and we'll just call it Poser Fest, instea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LIE: I think someone's a party poop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CK: I think someone's a cheating who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RES: Simmer down, people. Who all is going to this thing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i/>
          <w:iCs/>
        </w:rPr>
        <w:t>(Ching, Sammy, Tuna, and Viva all raise their hand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RES: The four of you want to go? Fine. Problem is, I could only afford 3 ticke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NA: What did you blow the rest of the cash on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RES: </w:t>
      </w:r>
      <w:r>
        <w:rPr>
          <w:rFonts w:eastAsia="Times New Roman" w:cs="Times New Roman"/>
          <w:i/>
          <w:iCs/>
        </w:rPr>
        <w:t>(Defensive)</w:t>
      </w:r>
      <w:r>
        <w:rPr>
          <w:rFonts w:eastAsia="Times New Roman" w:cs="Times New Roman"/>
        </w:rPr>
        <w:t xml:space="preserve"> Food and Water and things we might need to survive, you fucking fis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VA: We're cartoons, you jack-off. We don't actually eat or drink anyth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RES: And we don't actually need money to get tickets to this concert, but I'm not the one writing this fucking series, am I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i/>
          <w:iCs/>
        </w:rPr>
        <w:t>(Cast turns towards Sammy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MY: Oh, fuck, we'll have a contest to see which 3 of the 4 of us get's to g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NG: I better get to go. Air Aid has all of my favorite bands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NA: I really don't have to go. I mean, I want t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LIE: Tuna should get to g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CK: Why? Huh, Julie? WHY? That's what I wanna know. WHY THE FUCK DID YOU DO THIS TO--- uh, to Sammy... by making him... decide... if... yea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VA: What's the contes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MY: Whoever can animate a cube moving across the screen the best wins the first tick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>(Cut to Sammy's Cube - slightly bumpy.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>(Cut to Viva's Cube - copy of Sammy's, except with a joint in it's mouth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>(Cut to Tuna's Cube - very smooth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i/>
          <w:iCs/>
        </w:rPr>
        <w:t>(Cut to Jeff's Cube - which is actually the CAT, upside down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CK: Easy. Tuna wins ticket number 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NG: That's bullshit. I can animate better than th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MY: Contest for ticket 2: Best handmade logo for AIR A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>(Cut to Viva's Logo - Pot Leaf with "AIR" above and "AID" below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>(Cut to Sammy's Logo - AIR AID in Gold, with text-made Sparkles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i/>
          <w:iCs/>
        </w:rPr>
        <w:t>(Cut to Jeff's Logo - AIR AID in diff. types of text and font, colored pink; the ID in "AID" blinks off; the A from "AIR" slightly shift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LIE: Yeah, Sammy won that 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MY: Thanks. That leaves just one ticket between Jeff Ching and Greg Aronov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OUNCER: Who will win? Find out after this commercial brea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i/>
          <w:iCs/>
        </w:rPr>
        <w:t>(Safe falls on Jeff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OUNCER: Oh, nevermind. Viva w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VA: Fuck, yeah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i/>
          <w:iCs/>
        </w:rPr>
        <w:t>(Sammy, Viva, and Tuna run out the door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NG: I am so damn tired of this "Jeff Can't Animate" running joke. I am not nearly as bad as all of you people seem to think. Did it ever occur to anyone that I was animating poorly on purpouse, so that when I release Shit Happens, you people will be absolutely astounded with it's amazing anim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OUNCER: And now, a clip from Shit Happe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i/>
          <w:iCs/>
        </w:rPr>
        <w:t>(Default haunted house, Ambulance drives over bridge, Skeleton pops up and "Boo" sound is used; default MIDI in the backgroun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NG: Damn you, Sammy! You screwed me out of the best concert ever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CK: You lead such a sad lif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NG: Shut up, Di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CK: Did you just call me a dick or did you use my last name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NG: I haven't decided y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LIE: Where is Air Aid, anyway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RES: It's about a block down the stre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ING: </w:t>
      </w:r>
      <w:r>
        <w:rPr>
          <w:rFonts w:eastAsia="Times New Roman" w:cs="Times New Roman"/>
          <w:i/>
          <w:iCs/>
        </w:rPr>
        <w:t xml:space="preserve">(Sad) </w:t>
      </w:r>
      <w:r>
        <w:rPr>
          <w:rFonts w:eastAsia="Times New Roman" w:cs="Times New Roman"/>
        </w:rPr>
        <w:t>When does it star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RES: In about 6 minute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SCENE: Black Screen with Text: "About 6 Minutes Later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RES: The concert should've star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LIE: It's too quiet. There should be cheer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CK: If all of those mainstream bands are playing crap a block away, where are all the shallow retards a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LIE: It just seems... so cal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NG: It is indeed strangely orderly in here, considering the Air Aid going on outs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ut to Andres, Dick, and Julie -- Bug Eyes, Dropped Jaw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i/>
          <w:iCs/>
        </w:rPr>
        <w:t>(Cut -- Andres, Dick, and Julie are in background, Jeff in foreground. They turn to Jeff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ICK: Now </w:t>
      </w:r>
      <w:r>
        <w:rPr>
          <w:rFonts w:eastAsia="Times New Roman" w:cs="Times New Roman"/>
          <w:i/>
          <w:iCs/>
        </w:rPr>
        <w:t>that's</w:t>
      </w:r>
      <w:r>
        <w:rPr>
          <w:rFonts w:eastAsia="Times New Roman" w:cs="Times New Roman"/>
        </w:rPr>
        <w:t xml:space="preserve"> pretty funn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NG: What is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CK: Noth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SCENE: Concer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AMMY: </w:t>
      </w:r>
      <w:r>
        <w:rPr>
          <w:rFonts w:eastAsia="Times New Roman" w:cs="Times New Roman"/>
          <w:i/>
          <w:iCs/>
        </w:rPr>
        <w:t xml:space="preserve">(Close up on face; Yelling) </w:t>
      </w:r>
      <w:r>
        <w:rPr>
          <w:rFonts w:eastAsia="Times New Roman" w:cs="Times New Roman"/>
        </w:rPr>
        <w:t>Oh my god, you guys, this is fucking awesom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</w:rPr>
        <w:t xml:space="preserve">TUNA: Why are you yelling? </w:t>
      </w:r>
      <w:r>
        <w:rPr>
          <w:rFonts w:eastAsia="Times New Roman" w:cs="Times New Roman"/>
          <w:i/>
          <w:iCs/>
        </w:rPr>
        <w:t>(Zoom out to reveal about 10 people IN ALL at Air Aid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MY: I dunno. Why is this place so empty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VA: We're in 3d Movie Maker. You can't be cool if you like music from Mtv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MY: What about you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VA: I could never be uncool... even if I tri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NA: Be honest, Sammy. You wrote in this concert so you could put Good Charlotte as the music during the credits, huh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</w:rPr>
        <w:t xml:space="preserve">SAMMY: No! Why would I-- HEY! Look at that! </w:t>
      </w:r>
      <w:r>
        <w:rPr>
          <w:rFonts w:eastAsia="Times New Roman" w:cs="Times New Roman"/>
          <w:i/>
          <w:iCs/>
        </w:rPr>
        <w:t>(Points off screen and runs as Viva and Tuna turn their backs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RDKORE MAN:</w:t>
      </w:r>
      <w:r>
        <w:rPr>
          <w:rFonts w:eastAsia="Times New Roman" w:cs="Times New Roman"/>
          <w:i/>
          <w:iCs/>
        </w:rPr>
        <w:t xml:space="preserve"> (On Stage) </w:t>
      </w:r>
      <w:r>
        <w:rPr>
          <w:rFonts w:eastAsia="Times New Roman" w:cs="Times New Roman"/>
        </w:rPr>
        <w:t>Ladies and Gentlemen, Good Charlott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EAD SINGER: We hate rich people! </w:t>
      </w:r>
      <w:r>
        <w:rPr>
          <w:rFonts w:eastAsia="Times New Roman" w:cs="Times New Roman"/>
          <w:i/>
          <w:iCs/>
        </w:rPr>
        <w:t>("Lifestyles of the Rich and Famous" begin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ND'S AGENT:</w:t>
      </w:r>
      <w:r>
        <w:rPr>
          <w:rFonts w:eastAsia="Times New Roman" w:cs="Times New Roman"/>
          <w:i/>
          <w:iCs/>
        </w:rPr>
        <w:t xml:space="preserve"> (Throwing money bags on stage) </w:t>
      </w:r>
      <w:r>
        <w:rPr>
          <w:rFonts w:eastAsia="Times New Roman" w:cs="Times New Roman"/>
        </w:rPr>
        <w:t>Keep it up, guys. That's the tick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</w:rPr>
        <w:t>VIVA: Fucking sellouts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NA: Yeah. I hate th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i/>
          <w:iCs/>
        </w:rPr>
        <w:t>(Reveal an "Abercrombie and Fish" nametag on Tuna's "Fish" shirt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>CUT TO COMMUNITY CLASH END CREDITS</w:t>
      </w:r>
      <w:r>
        <w:rPr>
          <w:rFonts w:eastAsia="Times New Roman" w:cs="Times New Roman"/>
          <w:i/>
          <w:iCs/>
        </w:rPr>
        <w:t>, With GOOD CHARLOTTE instead of RIDGE THE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