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Confidence"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 included film was created in 3 days.  Originally, I had began it as the first episode of my upcoming series Lost Theater--but it was lacking the development &amp; structure of the science fiction story I had originally plan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ith a little tuning, I made it into the movie you've just downloaded.  It's very simple, very much </w:t>
      </w:r>
      <w:r>
        <w:rPr>
          <w:rFonts w:eastAsia="Times New Roman" w:cs="Times New Roman"/>
          <w:i/>
          <w:iCs/>
        </w:rPr>
        <w:t>to the point</w:t>
      </w:r>
      <w:r>
        <w:rPr>
          <w:rFonts w:eastAsia="Times New Roman" w:cs="Times New Roman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'll be graduating this year--and I'm scared shitless about it.  I just wanted something I could look back on when I'm a little older (that I'm sure many people can relate to)--an original visual representation of the emo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I'm not going to go into depth about the significance of location or anything, I'll let you guys draw your own conclusion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njoy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ab/>
        <w:tab/>
        <w:tab/>
        <w:t>-J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leted Feb 10,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