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  <w:t>Directors Note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Welcome to the special edition of this film. There’s nothing new in the movie, but i took the time to gather reviews that several people did about this film, since when it first came out, in the summer of 2003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I scanned the storyboards a while ago, but i never really had the patience to do that dvd edition with audio commentary and all, i guess i don't like that stuff. Just figured this is a good time to re-release EDC with these extras.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color w:val="000000"/>
          <w:lang w:val="en-US"/>
        </w:rPr>
        <w:t xml:space="preserve">You'll notice the changes i did to the script, those are changes i felt necessary, in order to better the storytelling. Ben was cool about that stuff, so he really put no problem in me doing all those modifications. 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So enjoy this stuff. Thanks for downloading. </w:t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color w:val="000000"/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ab/>
        <w:tab/>
        <w:tab/>
        <w:tab/>
        <w:tab/>
        <w:tab/>
        <w:t>-Sergon</w:t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FFFF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9:41:00Z</dcterms:created>
  <dc:creator>Sergon</dc:creator>
  <dc:description/>
  <dc:language>en-US</dc:language>
  <cp:lastModifiedBy>Sergon</cp:lastModifiedBy>
  <dcterms:modified xsi:type="dcterms:W3CDTF">2004-02-05T19:50:00Z</dcterms:modified>
  <cp:revision>4</cp:revision>
  <dc:subject/>
  <dc:title>Directors Note:</dc:title>
</cp:coreProperties>
</file>