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k, there's a few things to note when watching this film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) You MUST watch this before any other movie when you open 3dmm, or you get an error. This bug is frequent with all of the films I made at my school - it's something to do with the network. And because some of the scenes in this compilation are from those films, it applies here to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) PLEASE install the fony "Dungeon" into your C:\WINDOWS\FONTS\ directory. It's the font from my Ghostline Pictures logo and it's also used in the credits. I use this in every movie and frankly, if you don't install it, you're a shithead. Facts of life, ma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) I hope you have a fast PC because on my shithouse P200 64mb PC, there are SOME slowdowns when scenes with a lot of props are introduced. I haven't seen many of my films on faster PCs so I can't really say if the slowdowns are univers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yway, thanks for downloading this movie and taking the time to read this file. I hope ou enjoy it, and Adrian Pikios - well, if you still think I have "poor newbie directing skills" then you are a royal asshole with no sense of dir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