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800000"/>
          <w:sz w:val="32"/>
          <w:szCs w:val="32"/>
          <w:u w:val="single"/>
        </w:rPr>
      </w:pPr>
      <w:r>
        <w:rPr>
          <w:rFonts w:cs="Tahoma" w:ascii="Tahoma" w:hAnsi="Tahoma"/>
          <w:b/>
          <w:bCs/>
          <w:color w:val="800000"/>
          <w:sz w:val="32"/>
          <w:szCs w:val="32"/>
          <w:u w:val="single"/>
        </w:rPr>
        <w:t>Review By Aaron Haynes</w:t>
      </w:r>
    </w:p>
    <w:p>
      <w:pPr>
        <w:pStyle w:val="Normal"/>
        <w:rPr>
          <w:rFonts w:ascii="Tahoma" w:hAnsi="Tahoma" w:cs="Tahoma"/>
          <w:b/>
          <w:b/>
          <w:bCs/>
          <w:color w:val="800000"/>
          <w:sz w:val="32"/>
          <w:szCs w:val="32"/>
          <w:u w:val="single"/>
        </w:rPr>
      </w:pPr>
      <w:r>
        <w:rPr>
          <w:rFonts w:cs="Tahoma" w:ascii="Tahoma" w:hAnsi="Tahoma"/>
          <w:b/>
          <w:bCs/>
          <w:color w:val="800000"/>
          <w:sz w:val="32"/>
          <w:szCs w:val="32"/>
          <w:u w:val="single"/>
        </w:rPr>
      </w:r>
    </w:p>
    <w:p>
      <w:pPr>
        <w:pStyle w:val="Normal"/>
        <w:rPr>
          <w:rFonts w:ascii="Tahoma" w:hAnsi="Tahoma" w:cs="Tahoma"/>
          <w:b/>
          <w:b/>
          <w:bCs/>
          <w:color w:val="800000"/>
          <w:sz w:val="32"/>
          <w:szCs w:val="32"/>
          <w:u w:val="single"/>
        </w:rPr>
      </w:pPr>
      <w:r>
        <w:rPr>
          <w:rFonts w:cs="Verdana" w:ascii="Verdana" w:hAnsi="Verdana"/>
          <w:i/>
          <w:iCs/>
          <w:sz w:val="20"/>
          <w:szCs w:val="20"/>
        </w:rPr>
        <w:t>"What's sad is...my fondest memory is of a girl throwing a dead rabbit at my head. That's just depressing. But when you've got so few memories, you really can't afford to be picky."</w:t>
      </w:r>
      <w:r>
        <w:rPr>
          <w:rFonts w:cs="Verdana" w:ascii="Verdana" w:hAnsi="Verdana"/>
          <w:sz w:val="20"/>
          <w:szCs w:val="20"/>
        </w:rPr>
        <w:br/>
        <w:br/>
        <w:t>A short film by Jon to tide us over between the debut of Yeti &amp; Squidworth's Halloween Nightmare and his 40-minute epic Ringworld, Liquid Sunshine is the most bittersweet four minutes ever put to 3DMM. If you're not staring at the screen in awe at the end, it's because you're automatically moving your hand to the frame slider to watch it a second time. I've seen it seven times already...it's just amazing. The entirety of Liquid Sunshine is more brilliantly scripted, directed, and acted, and ultimately more captivating than any four minutes from any other film released this year.</w:t>
        <w:br/>
        <w:br/>
        <w:t>To reveal the plot of the movie this close to it's release would be sacrilege, but to not discuss the main character's worldview and how it relates to the title would be even worse. We're given a short, sweet, and sad little story through narration of his childhood; the dialogue, presumably written by Beth, is equally bizarre and inspired, giving us a complete character package in just a few minutes time. Jon's voice acting is absolutely stellar -- Jaymond, you no longer occupy the throne by yourself, and you're the one sitting in JON'S lap. Coupled with the utterly surreal theme (</w:t>
      </w:r>
      <w:r>
        <w:rPr>
          <w:rFonts w:cs="Verdana" w:ascii="Verdana" w:hAnsi="Verdana"/>
          <w:sz w:val="20"/>
          <w:szCs w:val="20"/>
          <w:u w:val="single"/>
        </w:rPr>
        <w:t>Flower of Carnage</w:t>
      </w:r>
      <w:r>
        <w:rPr>
          <w:rFonts w:cs="Verdana" w:ascii="Verdana" w:hAnsi="Verdana"/>
          <w:sz w:val="20"/>
          <w:szCs w:val="20"/>
        </w:rPr>
        <w:t xml:space="preserve"> by Meiko Kaji, and I'm searching for the mp3 as we speak), the narration conveys a unique, fragmented perspective with a world-weary sense of humor about the position the character is in. It's off-center and heartwarming in the way that Igby should have been.</w:t>
        <w:br/>
        <w:br/>
        <w:t>The animation definitely doesn't skimp on its duties. Jon has used a character style similar to what we saw in Tom Saville's Knights of Camelot, though his lean more toward the realistic than the repeated palette of cartoony expressions seen there. And they're definitely a lot more detailed -- take a look at the way the main character snarls, widens his eyes, smiles at some distant memory, frowns almost sadly in contemplation...the list goes on. There are actions and expressions here that are so realistically done that I wince in sympathy at the sheer amount of time it must have taken to animate them. The environments are all very slick, well angled and constructed, and with brilliantly chosen colors. I did most of the sun effects for the film, and I have to say Jon knew exactly what he wanted, even if I wasn't sure how I liked a few of them at the time.</w:t>
        <w:br/>
        <w:br/>
        <w:t>Did I mention that it's hilarious? Some of the best sight gags ever made in any movie can be found right here, and the use of the narrative to enhance the action of the flashbacks is sharp and powerfully funny. The barbeque scene alone is worth the download. But the thing that makes them into more than just the dirty 11-year-old boy moments the main character mentions is the way the onscreen action and expressions are choreographed with the voiceover. The sequences taking place in the present and the flashbacks blend in an extremely surreal way as we see him as a child in the memory scenes, acting out what's being described in the voiceover, but animated and spoken with just a touch of wry embarrassment. You get the impression that he's relived his life so many times that he's starting to insert his adult self into his childhood memories. It's hard to explain, and it's so subtle I probably shouldn't even mention it, but it's powerful and really adds to both the comedy and drama elements.</w:t>
        <w:br/>
        <w:br/>
        <w:t>In the end, Jon has crafted a lilting, bittersweet film where the style of direction match the message of the movie step for step. And no title has ever been more appropriately chosen once you consider how one boy's fragmented memories of childhood experiences affect his worldview like rays of sunlight filtered through a bag of water.</w:t>
        <w:br/>
        <w:br/>
      </w:r>
      <w:r>
        <w:rPr>
          <w:rFonts w:cs="Verdana" w:ascii="Verdana" w:hAnsi="Verdana"/>
          <w:b/>
          <w:bCs/>
          <w:sz w:val="27"/>
          <w:szCs w:val="27"/>
        </w:rPr>
        <w:t>Critical Score:</w:t>
      </w:r>
      <w:r>
        <w:rPr>
          <w:rFonts w:cs="Verdana" w:ascii="Verdana" w:hAnsi="Verdana"/>
          <w:sz w:val="27"/>
          <w:szCs w:val="27"/>
        </w:rPr>
        <w:t xml:space="preserve"> 95/100.</w:t>
        <w:br/>
      </w:r>
      <w:r>
        <w:rPr>
          <w:rFonts w:cs="Verdana" w:ascii="Verdana" w:hAnsi="Verdana"/>
          <w:b/>
          <w:bCs/>
          <w:sz w:val="27"/>
          <w:szCs w:val="27"/>
        </w:rPr>
        <w:t>Personal Score:</w:t>
      </w:r>
      <w:r>
        <w:rPr>
          <w:rFonts w:cs="Verdana" w:ascii="Verdana" w:hAnsi="Verdana"/>
          <w:sz w:val="27"/>
          <w:szCs w:val="27"/>
        </w:rPr>
        <w:t xml:space="preserve"> 100/100.</w:t>
      </w:r>
    </w:p>
    <w:p>
      <w:pPr>
        <w:pStyle w:val="Normal"/>
        <w:rPr>
          <w:rFonts w:ascii="Tahoma" w:hAnsi="Tahoma" w:cs="Tahoma"/>
          <w:b/>
          <w:b/>
          <w:bCs/>
          <w:color w:val="800000"/>
          <w:sz w:val="32"/>
          <w:szCs w:val="32"/>
          <w:u w:val="single"/>
        </w:rPr>
      </w:pPr>
      <w:r>
        <w:rPr>
          <w:rFonts w:cs="Tahoma" w:ascii="Tahoma" w:hAnsi="Tahoma"/>
          <w:b/>
          <w:bCs/>
          <w:color w:val="800000"/>
          <w:sz w:val="32"/>
          <w:szCs w:val="32"/>
          <w:u w:val="single"/>
        </w:rPr>
      </w:r>
    </w:p>
    <w:p>
      <w:pPr>
        <w:pStyle w:val="Normal"/>
        <w:rPr>
          <w:rFonts w:ascii="Tahoma" w:hAnsi="Tahoma" w:cs="Tahoma"/>
          <w:b/>
          <w:b/>
          <w:bCs/>
          <w:color w:val="800000"/>
          <w:sz w:val="32"/>
          <w:szCs w:val="32"/>
          <w:u w:val="single"/>
        </w:rPr>
      </w:pPr>
      <w:r>
        <w:rPr>
          <w:rFonts w:cs="Tahoma" w:ascii="Tahoma" w:hAnsi="Tahoma"/>
          <w:b/>
          <w:bCs/>
          <w:color w:val="800000"/>
          <w:sz w:val="32"/>
          <w:szCs w:val="32"/>
          <w:u w:val="single"/>
        </w:rPr>
        <w:t>Review By Gorosaurus (Jason Meckes)</w:t>
      </w:r>
    </w:p>
    <w:p>
      <w:pPr>
        <w:pStyle w:val="Normal"/>
        <w:rPr>
          <w:rFonts w:ascii="Tahoma" w:hAnsi="Tahoma" w:cs="Tahoma"/>
          <w:b/>
          <w:b/>
          <w:bCs/>
          <w:color w:val="800000"/>
          <w:sz w:val="32"/>
          <w:szCs w:val="32"/>
          <w:u w:val="single"/>
        </w:rPr>
      </w:pPr>
      <w:r>
        <w:rPr>
          <w:rFonts w:cs="Tahoma" w:ascii="Tahoma" w:hAnsi="Tahoma"/>
          <w:b/>
          <w:bCs/>
          <w:color w:val="800000"/>
          <w:sz w:val="32"/>
          <w:szCs w:val="32"/>
          <w:u w:val="single"/>
        </w:rPr>
      </w:r>
    </w:p>
    <w:p>
      <w:pPr>
        <w:pStyle w:val="Normal"/>
        <w:rPr/>
      </w:pPr>
      <w:r>
        <w:rPr>
          <w:rFonts w:cs="Verdana" w:ascii="Verdana" w:hAnsi="Verdana"/>
          <w:sz w:val="20"/>
          <w:szCs w:val="20"/>
        </w:rPr>
        <w:t xml:space="preserve">Jon Barton's flick, Liquid Sunshine, is a shining example of (And I hate to put it this way, but it really is </w:t>
      </w:r>
      <w:r>
        <w:rPr>
          <w:rFonts w:cs="Verdana" w:ascii="Verdana" w:hAnsi="Verdana"/>
          <w:sz w:val="20"/>
          <w:szCs w:val="20"/>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sz w:val="20"/>
          <w:szCs w:val="20"/>
        </w:rPr>
        <w:t>) art in cinematic form. The problem people might have with this movie, generally speaking of course, is the medium itself. We are all quite accustomed to receiving full stories, full experiences through each movie we watch. So much so that we have made ourselves believe that that's what movies are all about.</w:t>
        <w:br/>
        <w:br/>
        <w:t>Then Jon Barton comes by and smacks us in the face with roadkill.</w:t>
        <w:br/>
        <w:br/>
        <w:t>Liquid Sunshine is a movie illustrating a feeling; a state of mind. It's purpose is not to explain why one would feel this state of mind or what the ramifications of this thinking will bring, but just to portray these raw feelings themselves. It's not a movie; it really is an artwork. It took me four watches to begin to understand this. Piecing together the story which is incompletely told in this work is not the piece's goal for us, that is something which we, by default, expect to have given to us in a movie, and so when we are deprived of it, we try to fill it in ourselves, misunderstanding what we were supposed to get. To reiterate: This is an illustration of a cognitive state; that is what's important, not the details surrounding it.</w:t>
        <w:br/>
        <w:br/>
        <w:t xml:space="preserve">We are taken through different memories of this person's life, but we aren't to learn why until near the end. For better or worse, he lived all of these moments, and they brought him to where/how he is today. Now he lies wondering, "Were these mistakes? Was I too naive? </w:t>
      </w:r>
      <w:r>
        <w:rPr>
          <w:rFonts w:cs="Verdana" w:ascii="Verdana" w:hAnsi="Verdana"/>
          <w:i/>
          <w:iCs/>
          <w:sz w:val="20"/>
          <w:szCs w:val="20"/>
        </w:rPr>
        <w:t>Was it worth it</w:t>
      </w:r>
      <w:r>
        <w:rPr>
          <w:rFonts w:cs="Verdana" w:ascii="Verdana" w:hAnsi="Verdana"/>
          <w:sz w:val="20"/>
          <w:szCs w:val="20"/>
        </w:rPr>
        <w:t>?"</w:t>
        <w:br/>
        <w:br/>
        <w:t>On scene 41, now one of my favorites of all time, we come to realize what it is we/him are supposed to think about. Memories are nothing outside of our minds, so were his misadventures of old worth keeping alive well after they happened? What was the cost of keeping these intangible records intact, and was it worth it to anyone but himself in the long run? After all, he was not the one to choose to keep them. Being in a coma, it was his loved ones that chose to keep him alive, and keep his seemingly useless memories alive as well. Now he wonders if it was worth their (Financial, etc) sacrifices. His senses are severely muted, as he lies pinned to a bed, with a very limited world of sensation at his disposal, so he can only speculate motives and thoughts through what he sees through a translucent medical bag overshadowing the Sun, and the depths of his own mind.</w:t>
        <w:br/>
        <w:br/>
        <w:t>But there is closure! At the end of the short, we find that Jon's character finds some sort of satisfaction, some feeling of worth in having these memories. He doesn't know what they'd be worth to someone else, but he does realize what they mean to himself, and so he can put his mind at ease finally.</w:t>
        <w:br/>
        <w:br/>
        <w:t>Jon animates this movie as fluidly as the title suggests. In fact, so well that I'm nearly going insane typing this, when I could be working on some movie to try and put my jealous mind at ease, heh. While Aaron's nearly trademark Sun looms in the background, I'm afraid that the now-expected intricacy of the foreground character movement and detail steals the visual show. For instance, because substance would probably make me look like I know what I'm saying here, take a look at the hospital room which Jon's character is in. Simple, yet so amazingly detailed; much like real life. One of my favorite effects is how he moves the bed sheets as the character tosses and turns; it adds so much more to each scene that it boggles my mind. Jon Barton's detail to cartoonics in the form of eyebrow movement and (Most especially!) mouth formation/movement puts all of my work to shame, and will have me returning for tips and pointers for a long time to come. I mean, look at scenes 18 and 26... those mouths are amazing!! I do believe that Jon might have just instilled a new fetish in me..</w:t>
        <w:br/>
        <w:br/>
        <w:t>But yes, the last bit I should talk about is how insanely well polished this movie is. Every aspect is done to seeming perfection. The voiceover, while it took me a few seconds to get accustomed to the British-ness, was powerfully suiting. The music, I didn't even realize, was not in my native tongue at all. It just fit that well. There were new effects and great uses of the Expansion pack galore. Nothing was stale, static, over-done, or incomplete. Personally, I feel that this movie should win an award for it's unique visual composition. It's much, much more than characters we've seen before. They were all brilliantly designed and animated, but so was the setting. Even the camera helped move the feeling this 'movie' was aiming to reach. Up close and personal at points, then at an outsiders' (a.k.a. him re-living his memories in full spectrum, not from his POV like he would've originally experienced them) point of view. All very subtle, but they came together to form this wonderful work of art.</w:t>
        <w:br/>
        <w:br/>
      </w:r>
      <w:r>
        <w:rPr>
          <w:rFonts w:cs="Verdana" w:ascii="Verdana" w:hAnsi="Verdana"/>
          <w:sz w:val="27"/>
          <w:szCs w:val="27"/>
        </w:rPr>
        <w:t>9.5/10</w:t>
        <w:br/>
      </w:r>
      <w:r>
        <w:rPr>
          <w:rFonts w:cs="Verdana" w:ascii="Verdana" w:hAnsi="Verdana"/>
          <w:i/>
          <w:iCs/>
        </w:rPr>
        <w:t>That rare movie that comes along and reminds us that cinema is not exclusive to story-telling, but an art form all of it's ow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Tahoma" w:ascii="Tahoma" w:hAnsi="Tahoma"/>
          <w:b/>
          <w:bCs/>
          <w:color w:val="800000"/>
          <w:sz w:val="32"/>
          <w:szCs w:val="32"/>
          <w:u w:val="single"/>
        </w:rPr>
        <w:t>Review By Andres De La Hoz</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sz w:val="20"/>
          <w:szCs w:val="20"/>
        </w:rPr>
        <w:t xml:space="preserve">This is what happens when I actually pay attention to the hyperbole that people like tossing around. I prefer to watch movies if I haven't read any reviews, or even know what they're about, because that way, my experience is clean. Of course, that's not always possible, and in this case, it wasn't. Since checking the topic, I saw nothing but ultra-positive reviews, spoiler-filled discussions on all the intricacies of the plot, and more of the overblown responses that this community generally tosses around. So I saw the movie. And saw it again, and again, and again, editing the sound and watching certain bits so that maybe I'd understand the brilliance more. I don't, though. It's not there. It's not brilliant. Which is not to say that it isn't a damn good movie, this </w:t>
      </w:r>
      <w:r>
        <w:rPr>
          <w:rFonts w:cs="Verdana" w:ascii="Verdana" w:hAnsi="Verdana"/>
          <w:b/>
          <w:bCs/>
          <w:sz w:val="20"/>
          <w:szCs w:val="20"/>
        </w:rPr>
        <w:t>Liquid Sunshine.</w:t>
      </w:r>
      <w:r>
        <w:rPr>
          <w:rFonts w:cs="Verdana" w:ascii="Verdana" w:hAnsi="Verdana"/>
          <w:sz w:val="20"/>
          <w:szCs w:val="20"/>
        </w:rPr>
        <w:t xml:space="preserve"> I haven't seen a single movie by Jon Barton, so I didn't really know what to expect from this. But surprisingly, it's good. Very, very good.</w:t>
        <w:br/>
        <w:br/>
        <w:t>Liquid Sunshine is a short and sweet (aww) little movie about a guy reminiscing about the few memories he has of life. Why does he have these memories? What does his life mean? Why is he in the hospital? What was the point of this film? There is no storyline, which is apt for a short film of this type, seeing as it's kinda hard to have a plot in 4 minutes. It is essentially a collection of this guy's memories, along with a running commentary of what he's remembering, and the reasons why. The character's memories are childhood mishaps, and are the only ones he seems to have. Why does he remember only these? What is the nature of memory? Near the end, our jolly good man starts throwing around hints of why he's in the hospital, and a lot of depth is theoretically revealed. I saw this repeatedly, particularly the last few scenes. I lowered the volume of the music, because I could hardly understand some of the lines. I listened to the lines individually. I got it. Then I read the explanations by others, and they were the same. And I still don't see what the deal is. It wasn't a twist. It wasn't deep. It just... was. The storyline was certainly interesting, and the script was well written. Dialogue was very good, and it actually went somewhere. But it was all kinda... hollow. It didn't have the punch or emotional resonance that, say, a Ben Williams short has. I guess I never got too connected into the story, because the character was a fucking cartoony cylinder.</w:t>
        <w:br/>
        <w:br/>
        <w:t xml:space="preserve">While there's some problems with the story, the direction is excellent. Barton uses the expansion pack in every scene, I think, which creates a visual uniqueness that I will steal and make non-unique when I release a movie. Character movement was pretty good, and visually many scenes had great composition. Several scenes, particularly the ones in the hospital, were like my manifesto fantasies coming true. Damn you Barton, I love you. It was excellent, really. Brilliant use of everything. The sound department wasn't as good, though. I seem to be the only one with the complaint, but the music occasionally made the lines sound muddy. The music was pretty good, though, fitting perfectly with the visuals. The voice acting was very good, though some of the lines weren't too clear, probably because I'm not worthy of understanding your sexy accents, you brits. </w:t>
        <w:br/>
        <w:br/>
        <w:t>I dunno what rating I'd give it without the hype. Probably the same, though, because if there was no hype, I wouldn't have watched it repeatedly to try and get it. Just toss it out, 2/5. But no, it gels after a while. It's a flawed and ultimately not that moving piece of work, but it's one step away from greatness.</w:t>
        <w:br/>
        <w:br/>
        <w:br/>
      </w:r>
      <w:r>
        <w:rPr>
          <w:rFonts w:cs="Verdana" w:ascii="Verdana" w:hAnsi="Verdana"/>
          <w:sz w:val="27"/>
          <w:szCs w:val="27"/>
        </w:rPr>
        <w:t>3.5/5</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Tahoma" w:ascii="Tahoma" w:hAnsi="Tahoma"/>
          <w:b/>
          <w:bCs/>
          <w:color w:val="800000"/>
          <w:sz w:val="32"/>
          <w:szCs w:val="32"/>
          <w:u w:val="single"/>
        </w:rPr>
        <w:t>Review By Evil Ash</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sz w:val="20"/>
          <w:szCs w:val="20"/>
        </w:rPr>
        <w:t>This movie is tricky for me, but not in the sense that it's something I don't want to do. The first couple of times I watched it, back when it was released, I remember being very confused. The cat corpse looked exactly like the rabbit corpse, but then... the rabbit was the cat, and that man's face... wasn't it his face? It wasn't until now, third time watching it, when I realized the specific details are not what are important, but what is important is for us to understand that this man is just as confused as us, but doesn't realize it.</w:t>
        <w:br/>
        <w:br/>
        <w:t>The man is obviously in a coma, and wakes up from time to time. We're not told exactly how he got there, but it doesn't matter. This movie is about a journey through the distorted memories of this man, not what actually happened to him. It begins with a shot of the sun through an IV bag, and this shot really sums up the entire situation with the man and his memories. It's not a difficult image to figure out, I'm sure you all get it, so there's no need to go on about it.</w:t>
        <w:br/>
        <w:br/>
        <w:t xml:space="preserve">The character himself is animated very well, facial expressions mainly. It goes perfect with the beautiful voice acting done by Jon Barton. The slight twitch of the eyebrow, or the opening and closing of his mouth; it provides life to the character and allows us to see him more as a human being and not a jumble of cylinders and spheres. One specific scene I truly enjoy, and it is the ending, so if for some reason you haven't watched it and you're reading one of </w:t>
      </w:r>
      <w:r>
        <w:rPr>
          <w:rFonts w:cs="Verdana" w:ascii="Verdana" w:hAnsi="Verdana"/>
          <w:i/>
          <w:iCs/>
          <w:sz w:val="20"/>
          <w:szCs w:val="20"/>
        </w:rPr>
        <w:t>my</w:t>
      </w:r>
      <w:r>
        <w:rPr>
          <w:rFonts w:cs="Verdana" w:ascii="Verdana" w:hAnsi="Verdana"/>
          <w:sz w:val="20"/>
          <w:szCs w:val="20"/>
        </w:rPr>
        <w:t xml:space="preserve"> reviews (which, as was pre-warned, all contain spoilers), you'd best stop now. The end, in which the main character says, "At least I have the memory of that man's face to accompany the rabbit. That man's face is now my funniest memory." the facial animation is absolutely perfect. The way Jon delivers his line at this moment is just as perfect. That's all I can say to describe that few seconds: abso-fucking-lutely perfect.</w:t>
        <w:br/>
        <w:br/>
        <w:t>I have to comment more on the voice acting. My god was it good. Jon does a wonderful job at conveying the emotions of the character within the story. I just... wow... thumbs up man.</w:t>
        <w:br/>
        <w:br/>
        <w:t>The music is also a key piece in this film that helps it become one, perfect unit. The name has escaped me at the moment, Flower of Carnage I believe, but that doesn't matter. It's a soothing, emotional, Japanese (I think) song reminiscent of a lullaby of some sort. That mixed with the facial expression of the character, the voice acting, and the overall premise just makes this movie something of a painting, a piece of art, with all the colours and strokes working together to create a masterpiece.</w:t>
        <w:br/>
        <w:br/>
        <w:t>The scenery also works in this movie. The use of the expansion to create some surreal suns really provides a unique feeling. It emphasises the distortion of the memories of this man. Though a bit plain at times, they still fit and work quite well. The hospital bed is well designed and nicely detailed as well. Yeah, good job on the scenery.</w:t>
        <w:br/>
        <w:br/>
        <w:t>I have few complaints... almost none actually. Yeah, I really can't think of any complaints. The voices did overlap for a second at one point, but that is not a problem at all. I still can't help but feel that something is not right... I'm not sure what is it. The music did feel a bit slapped on, and at points there was singing and talking at the same time. Again though, this is not a big deal. This movie is wonderful, and contained a few comedic parts as well, all of which are funny, but not to the point of being redundant.</w:t>
        <w:br/>
        <w:br/>
        <w:t>Good presentation, good flow, great everything... this is a damn fine movie.</w:t>
        <w:br/>
        <w:br/>
      </w:r>
      <w:r>
        <w:rPr>
          <w:rFonts w:cs="Verdana" w:ascii="Verdana" w:hAnsi="Verdana"/>
          <w:sz w:val="27"/>
          <w:szCs w:val="27"/>
        </w:rPr>
        <w:t>9.5/10</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Tahoma" w:ascii="Tahoma" w:hAnsi="Tahoma"/>
          <w:b/>
          <w:bCs/>
          <w:color w:val="800000"/>
          <w:sz w:val="32"/>
          <w:szCs w:val="32"/>
          <w:u w:val="single"/>
        </w:rPr>
        <w:t>Review By Mike Belfance</w:t>
      </w:r>
    </w:p>
    <w:p>
      <w:pPr>
        <w:pStyle w:val="Normal"/>
        <w:rPr>
          <w:rFonts w:ascii="Verdana" w:hAnsi="Verdana" w:cs="Verdana"/>
          <w:i/>
          <w:i/>
          <w:iCs/>
          <w:sz w:val="20"/>
          <w:szCs w:val="20"/>
        </w:rPr>
      </w:pPr>
      <w:r>
        <w:rPr>
          <w:rFonts w:cs="Verdana" w:ascii="Verdana" w:hAnsi="Verdana"/>
          <w:i/>
          <w:iCs/>
          <w:sz w:val="20"/>
          <w:szCs w:val="20"/>
        </w:rPr>
      </w:r>
    </w:p>
    <w:p>
      <w:pPr>
        <w:pStyle w:val="Normal"/>
        <w:rPr>
          <w:rFonts w:ascii="Tahoma" w:hAnsi="Tahoma" w:cs="Tahoma"/>
          <w:b/>
          <w:b/>
          <w:bCs/>
          <w:color w:val="800000"/>
          <w:sz w:val="32"/>
          <w:szCs w:val="32"/>
          <w:u w:val="single"/>
        </w:rPr>
      </w:pPr>
      <w:r>
        <w:rPr>
          <w:rFonts w:cs="Verdana" w:ascii="Verdana" w:hAnsi="Verdana"/>
          <w:sz w:val="20"/>
          <w:szCs w:val="20"/>
        </w:rPr>
        <w:t>As far as thought-provoking, somewhat artsy 3dmm films go, there's not much out there. Liquid Sunshine, a new short film by Jon Barton, sets out to fill that void a little. Don't worry though, ye of little attention span, it's also extremely well constructed, a little funny, and features some of the greatest handmade character animation ever.</w:t>
        <w:br/>
        <w:br/>
        <w:t>The movie is extremely "different". It's not your traditional story with a central problem, a beginning, middle, and resolution. Think of it as a drama with some comedy elements done in the stlye of Tuna Hematoma's "Mom/Dad" movies. A guy who is forced to live out the rest of his life in a hospital bed wakes up for the first time in years, and uses the oppurtunity to think over his life. What follows are a collection of snippets from his life that he narrates over. The writing is extremely good, and it's actually pretty funny at times, as long as you don't think of the depressing circumstances behind all of this reminising.</w:t>
        <w:br/>
        <w:br/>
        <w:t>One thing that really stood out in this movie, for me at least, was the animation of the hand made characters. It's really excellent, possibly the best I've ever seen. The animation in this movie is at the level of some professional cartoons, it's really that good. The scenery is great too, and the expansion packs shiny new textures are put to great use throughout. Not a single default actor is used in this movie, and believe me, you won't miss them.</w:t>
        <w:br/>
        <w:br/>
        <w:t>The sound is well done also. There aren't any sound effects used in the movie, as all of the main character's memories are muted so you can better here the narration, but the music in the background fit perfectly. Also, Jon Barton's voice acting is some of the best the 3dmm community has to offer. Every line is 100% convincing. I don't think that the person who wrote the original short story the movie was re-enacting could have done their own lines more justice, or for that matter, found anyone who could have.</w:t>
        <w:br/>
        <w:br/>
        <w:t xml:space="preserve">There really isn't much to complain about in this movie, it was just incredibly well done. I still enjoyed "Yeti and Squidworth's Halloween Nightmare" more, but that's probably because I'm more of a viewer who likes a movie that makes them think "Haha, silly bird fell down and hurt himself" then "Wow...'Is my life really worth the electricity keeping me alive?'...deep man...deep.". Still, I recommend this movie to anyone, it's a great watch that actually makes you think for a change. I give it a </w:t>
      </w:r>
      <w:r>
        <w:rPr>
          <w:rFonts w:cs="Verdana" w:ascii="Verdana" w:hAnsi="Verdana"/>
          <w:b/>
          <w:bCs/>
          <w:sz w:val="20"/>
          <w:szCs w:val="20"/>
        </w:rPr>
        <w:t>90%</w:t>
      </w:r>
      <w:r>
        <w:rPr>
          <w:rFonts w:cs="Verdana" w:ascii="Verdana" w:hAnsi="Verdana"/>
          <w:sz w:val="20"/>
          <w:szCs w:val="20"/>
        </w:rPr>
        <w:t xml:space="preserve"> out of </w:t>
      </w:r>
      <w:r>
        <w:rPr>
          <w:rFonts w:cs="Verdana" w:ascii="Verdana" w:hAnsi="Verdana"/>
          <w:b/>
          <w:bCs/>
          <w:sz w:val="20"/>
          <w:szCs w:val="20"/>
        </w:rPr>
        <w:t>100%</w:t>
      </w:r>
      <w:r>
        <w:rPr>
          <w:rFonts w:cs="Verdana" w:ascii="Verdana" w:hAnsi="Verdana"/>
          <w:sz w:val="20"/>
          <w:szCs w:val="20"/>
        </w:rPr>
        <w:t>. I probably would have given it even higher, but I was left wishing there was more to it.</w:t>
        <w:br/>
        <w:br/>
      </w:r>
      <w:r>
        <w:rPr>
          <w:rFonts w:cs="Verdana" w:ascii="Verdana" w:hAnsi="Verdana"/>
          <w:sz w:val="27"/>
          <w:szCs w:val="27"/>
        </w:rPr>
        <w:t>90%</w:t>
      </w:r>
    </w:p>
    <w:p>
      <w:pPr>
        <w:pStyle w:val="Normal"/>
        <w:rPr>
          <w:rFonts w:ascii="Verdana" w:hAnsi="Verdana" w:cs="Verdana"/>
          <w:b/>
          <w:b/>
          <w:bCs/>
          <w:color w:val="800000"/>
          <w:sz w:val="20"/>
          <w:szCs w:val="20"/>
          <w:u w:val="single"/>
        </w:rPr>
      </w:pPr>
      <w:r>
        <w:rPr>
          <w:rFonts w:cs="Verdana" w:ascii="Verdana" w:hAnsi="Verdana"/>
          <w:b/>
          <w:bCs/>
          <w:color w:val="800000"/>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Tahoma" w:hAnsi="Tahoma" w:cs="Tahoma"/>
          <w:b/>
          <w:b/>
          <w:bCs/>
          <w:color w:val="800000"/>
          <w:sz w:val="32"/>
          <w:szCs w:val="32"/>
          <w:u w:val="single"/>
        </w:rPr>
      </w:pPr>
      <w:r>
        <w:rPr>
          <w:rFonts w:cs="Tahoma" w:ascii="Tahoma" w:hAnsi="Tahoma"/>
          <w:b/>
          <w:bCs/>
          <w:color w:val="800000"/>
          <w:sz w:val="32"/>
          <w:szCs w:val="32"/>
          <w:u w:val="single"/>
        </w:rPr>
        <w:t>Review By Zaps</w:t>
      </w:r>
    </w:p>
    <w:p>
      <w:pPr>
        <w:pStyle w:val="Normal"/>
        <w:rPr>
          <w:rFonts w:ascii="Verdana" w:hAnsi="Verdana" w:cs="Verdana"/>
          <w:b/>
          <w:b/>
          <w:bCs/>
          <w:color w:val="800000"/>
          <w:sz w:val="20"/>
          <w:szCs w:val="20"/>
          <w:u w:val="single"/>
        </w:rPr>
      </w:pPr>
      <w:r>
        <w:rPr>
          <w:rFonts w:cs="Verdana" w:ascii="Verdana" w:hAnsi="Verdana"/>
          <w:b/>
          <w:bCs/>
          <w:color w:val="800000"/>
          <w:sz w:val="20"/>
          <w:szCs w:val="20"/>
          <w:u w:val="single"/>
        </w:rPr>
      </w:r>
    </w:p>
    <w:p>
      <w:pPr>
        <w:pStyle w:val="Normal"/>
        <w:rPr/>
      </w:pPr>
      <w:r>
        <w:rPr>
          <w:rFonts w:cs="Verdana" w:ascii="Verdana" w:hAnsi="Verdana"/>
          <w:sz w:val="20"/>
          <w:szCs w:val="20"/>
        </w:rPr>
        <w:t>This is not for the average casual watcher who only sees movies just once through. Nor is it for the average Pointless Action Movie lover who likes to switch his brain off and enjoy constant mayhem. No, instead, Liquid Sunshine is for those who like to watch thoughtful shorts over and over again to try and work out the message the director is trying to give out, and to think about the morals of such a movie. To get the most out of this very well thought-out movie, you have to be prepared to watch this over several times. And by that many times, you probably still haven't received the full message. Clocking in at around four minutes, replaying Liquid Sunshine is not at all time-consuming.</w:t>
        <w:br/>
        <w:br/>
        <w:t>Jon Barton, also the director, voices the only part available in Liquid Sunshine, a man who lies in a hospital bed. Throughout the whole movie, the lonely man talks to us, and Barton gives an impressive monotone. But not only that, the script was pretty close to being spot-on too, if you ignore the tiny inconsistencies. He delivers a script which not only gives us just about enough to go on, but also some light-hearted humour to remind us not to take this too seriously. The atmosphere set felt just right. The music was rather touching, and this was blended in really well with the voice and script themselves to come out with the suitable tense, but light-hearted mood. Liquid Sunshine does a unique feat. You don't feel guilty about smiling, despite watching the despressed man, yet you do sympathise with him; two very different emotions mixed together almost flawlessly.</w:t>
        <w:br/>
        <w:br/>
        <w:t>The message itself is indeed very subtle, so subtle that you have to figure out WHY the man is depressed first before trying to sum up a conclusion, and if you can do all of that in just ONE viewing AND what you came up with is almost the same as the conclusion most other people have come up with, I'll send you any celebrity you fancy to give you a massage, for free. And no, no cheating by checking out the Liquid Sunshine thread beforehand. Oh, and you have to prove it too. But figuring out what Barton tries to get across has its rewards. Dedicate your time towards this short and you will get a warm feeling inside, perhaps even considering yourself to be lucky compared to the poor guy. It is also worth reading the Liquid Sunshine thread AFTER you have come to YOUR OWN conclusion.</w:t>
        <w:br/>
        <w:br/>
        <w:t>But as you are coming to the end of this review, you should know if this movie is for you or not. It may be a four-minute movie, but as you are made to watch through Liquid Sunshine again and again, the four minutes turn into half an hour. The review score does not indicate how I felt about Liquid Sunshine after my first viewing, but my fourth, and I watched it a couple more times after that. So don't think this movie is pants after just one watch when you are too lazy to go through it again. Admittedly, the amusing bits are not as good after three or four times, but it is more satisfying watching it a third, fourth time when you are being forced to find and think about the message. And that is Liquid Sunshine's secret formula, it MAKES you play this movie over and over again. It does not feel like a chore at all, instead it feels like it is something which you HAVE to do, like finding the last piece of a jigsaw or trying to find out that crucial last clue to solve a mystery. Its short runtime makes it even easier to watch it through many times, and if I had to sum up this enjoyable movie in one word, I would say "compelling". It is certainly nice to see Jon Barton do a short of this genre to give us something in the lead-up to the highly anticipated Ringworld, and well done Barton, you have delievered well.</w:t>
        <w:br/>
        <w:br/>
      </w:r>
      <w:r>
        <w:rPr>
          <w:rFonts w:cs="Verdana" w:ascii="Verdana" w:hAnsi="Verdana"/>
          <w:b/>
          <w:bCs/>
          <w:sz w:val="20"/>
          <w:szCs w:val="20"/>
        </w:rPr>
        <w:t>Score: 88/1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5:31:00Z</dcterms:created>
  <dc:creator>JON BARTON</dc:creator>
  <dc:description/>
  <cp:keywords/>
  <dc:language>en-US</dc:language>
  <cp:lastModifiedBy>JON BARTON</cp:lastModifiedBy>
  <dcterms:modified xsi:type="dcterms:W3CDTF">2005-05-18T15:40:00Z</dcterms:modified>
  <cp:revision>1</cp:revision>
  <dc:subject/>
  <dc:title>Review By Aaron Haynes</dc:title>
</cp:coreProperties>
</file>