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 xml:space="preserve">The Flower Of Carnage – </w:t>
      </w:r>
      <w:r>
        <w:rPr>
          <w:rFonts w:cs="Tahoma" w:ascii="Tahoma" w:hAnsi="Tahoma"/>
          <w:u w:val="single"/>
        </w:rPr>
        <w:t>Meiko Kaji</w:t>
      </w:r>
    </w:p>
    <w:p>
      <w:pPr>
        <w:pStyle w:val="Normal"/>
        <w:jc w:val="center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Begrieving Snow falls in the dead morning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Stray dog’s howls and the footsteps of Geta pierce the air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I walk with the weight of the Milky Way on my shoulders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But an umbrella that holds onto the darkness is all there is.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I’m a woman who walks at the brink of life and death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Who’s emptied my tears many moons ago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All the compassion tears and dreams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The snowy nights and tomorrow hold no meaning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I’ve immersed my body in the river of vengeance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And thrown away my womanhood many moons ago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On the behalf of heaven, they’re our soldiers, the loyal, 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invincible and brave.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Now it’s time for them to leave the country of their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Parents their hearts buoyed by encouraging voices.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They are solemnly resolved not to return alive,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Without victory.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Here at home, the citizens wait for you.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In foreign lands, the brave troops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Instead of kindness from someone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I do not care about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I rather prefer selfishness from you my beloved.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Oh, is the world a dream or an illusion?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I am all alone in jail.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16:57:00Z</dcterms:created>
  <dc:creator>JON BARTON</dc:creator>
  <dc:description/>
  <cp:keywords/>
  <dc:language>en-US</dc:language>
  <cp:lastModifiedBy>JON BARTON</cp:lastModifiedBy>
  <dcterms:modified xsi:type="dcterms:W3CDTF">2005-05-18T17:04:00Z</dcterms:modified>
  <cp:revision>3</cp:revision>
  <dc:subject/>
  <dc:title>Original Commentary</dc:title>
</cp:coreProperties>
</file>