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u w:val="single"/>
        </w:rPr>
      </w:pPr>
      <w:r>
        <w:rPr>
          <w:rFonts w:cs="Tahoma" w:ascii="Tahoma" w:hAnsi="Tahoma"/>
          <w:u w:val="single"/>
        </w:rPr>
        <w:t>Director’s Note</w:t>
      </w:r>
    </w:p>
    <w:p>
      <w:pPr>
        <w:pStyle w:val="Normal"/>
        <w:jc w:val="both"/>
        <w:rPr>
          <w:rFonts w:ascii="Tahoma" w:hAnsi="Tahoma" w:cs="Tahoma"/>
          <w:u w:val="single"/>
        </w:rPr>
      </w:pPr>
      <w:r>
        <w:rPr>
          <w:rFonts w:cs="Tahoma" w:ascii="Tahoma" w:hAnsi="Tahoma"/>
          <w:u w:val="single"/>
        </w:rPr>
      </w:r>
    </w:p>
    <w:p>
      <w:pPr>
        <w:pStyle w:val="Normal"/>
        <w:jc w:val="both"/>
        <w:rPr/>
      </w:pPr>
      <w:r>
        <w:rPr>
          <w:rFonts w:cs="Tahoma" w:ascii="Tahoma" w:hAnsi="Tahoma"/>
        </w:rPr>
        <w:t>If you’re reading this you’ve recently cast a wanton eye upon the Liquid Sunshine DVD. Thank-you for downloading, here you’ll find the original version and the remastered as well, along with a ton of wonderfully obtuse extras. Above all you’ll also be able to discover insightful knowledge regarding the delight of handmade kittens, read about glass eyes and ponder the meaning of the flower of carnag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This DVD is so deliciously jam packed with delightful decadence that your eyes will brim with the sheer joy of it all, unless of course you didn’t like the film or were too switched off to contemplate rabbit roadkill (the rabbit’s favorite film by the way, was Shogun Assassin) and gender specific brain tumors, or if indeed there is the off chance you’re eleven years of age and you’re finding this all rather familiar. Such is the style of the packaging you’ve already been lured into downloading, so hurrah for commercialism eh?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d like to take this opportunity to release the DVD edition to commemorate Beth Rotheray, a close friend of mine and writer of the original concept: she sadly died last month. Thus the remastered version is in her memor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hanks for downloading. Enjoy the DV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20:04:00Z</dcterms:created>
  <dc:creator>JON BARTON</dc:creator>
  <dc:description/>
  <cp:keywords/>
  <dc:language>en-US</dc:language>
  <cp:lastModifiedBy>JON BARTON</cp:lastModifiedBy>
  <dcterms:modified xsi:type="dcterms:W3CDTF">2005-05-19T20:12:00Z</dcterms:modified>
  <cp:revision>3</cp:revision>
  <dc:subject/>
  <dc:title>Director’s Note</dc:title>
</cp:coreProperties>
</file>