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ussycat;Courier New" w:hAnsi="Pussycat;Courier New" w:cs="Tahoma"/>
          <w:sz w:val="40"/>
          <w:szCs w:val="40"/>
          <w:u w:val="single"/>
        </w:rPr>
      </w:pPr>
      <w:r>
        <w:rPr>
          <w:rFonts w:cs="Tahoma" w:ascii="Pussycat;Courier New" w:hAnsi="Pussycat;Courier New"/>
          <w:sz w:val="40"/>
          <w:szCs w:val="40"/>
          <w:u w:val="single"/>
        </w:rPr>
        <w:t>PROLOGUE – ‘RABBIT’</w:t>
      </w:r>
    </w:p>
    <w:p>
      <w:pPr>
        <w:pStyle w:val="Normal"/>
        <w:jc w:val="center"/>
        <w:rPr>
          <w:rFonts w:ascii="Pussycat;Courier New" w:hAnsi="Pussycat;Courier New" w:cs="Tahoma"/>
          <w:sz w:val="52"/>
          <w:szCs w:val="52"/>
          <w:u w:val="single"/>
        </w:rPr>
      </w:pPr>
      <w:r>
        <w:rPr>
          <w:rFonts w:cs="Tahoma" w:ascii="Pussycat;Courier New" w:hAnsi="Pussycat;Courier New"/>
          <w:sz w:val="52"/>
          <w:szCs w:val="52"/>
          <w:u w:val="single"/>
        </w:rPr>
      </w:r>
    </w:p>
    <w:p>
      <w:pPr>
        <w:pStyle w:val="Normal"/>
        <w:jc w:val="both"/>
        <w:rPr/>
      </w:pPr>
      <w:r>
        <w:rPr>
          <w:rFonts w:cs="Tahoma" w:ascii="Tahoma" w:hAnsi="Tahoma"/>
        </w:rPr>
        <w:t xml:space="preserve">Thunder crept into the world and roared like a twelve wheel juggernaut as the drugs began to take hold. I’m only faintly aware of the squall that’s heading up an attack outside – I haven’t seen outside for months. I’ve been in a coma for nigh on long enough. I’m dog gone for half a decade and the physicians are in on it. Having no family and no real taste in my mouth gives them a reason to ask a lot of questions. Like what exactly I have inside me: this Tumor. Not that it matters to me. It chokes me and it tears me and it loves me in its own angry way and I thank her for it – all the years I would have spent in the back end of bars and dismal one liners, I reckon this is a more productive way to spend my time. </w:t>
      </w:r>
    </w:p>
    <w:p>
      <w:pPr>
        <w:pStyle w:val="Normal"/>
        <w:ind w:firstLine="720"/>
        <w:jc w:val="both"/>
        <w:rPr/>
      </w:pPr>
      <w:r>
        <w:rPr>
          <w:rFonts w:cs="Tahoma" w:ascii="Tahoma" w:hAnsi="Tahoma"/>
        </w:rPr>
        <w:t xml:space="preserve">So I’m not pissed, not really. I’ve never been angry in my entire life. I never had a chance. Except that one time probably, see around six months ago I opened my eyes for a tenth of a minute. That was some interesting seconds I spent with my eyes open. I saw a few men in lab coats giving me the eye- not that they were </w:t>
      </w:r>
      <w:r>
        <w:rPr>
          <w:rFonts w:cs="Tahoma" w:ascii="Tahoma" w:hAnsi="Tahoma"/>
          <w:i/>
        </w:rPr>
        <w:t>working</w:t>
      </w:r>
      <w:r>
        <w:rPr>
          <w:rFonts w:cs="Tahoma" w:ascii="Tahoma" w:hAnsi="Tahoma"/>
        </w:rPr>
        <w:t xml:space="preserve"> on me. More like they were sharing the joke, smoking their cancer sticks and shaking their funny jaws. I would have liked to have expressed my concern for their health smoking those things, but either she gave me a little stab of pain or irony punished me for considering such insolence. Since then I’ve been in and out of hearing things, and from the sound of it everything’s gone right straight to hell. Hell’s where it belongs. She’s quite quick to point out to me Hell’s where I belong. I ignore her and let her disease ridden hands smother my eyes and I thank her for it. She’s happy giving me hell, she’s happy sending me there. And so am I.</w:t>
      </w:r>
    </w:p>
    <w:p>
      <w:pPr>
        <w:pStyle w:val="Normal"/>
        <w:jc w:val="both"/>
        <w:rPr>
          <w:rFonts w:ascii="Tahoma" w:hAnsi="Tahoma" w:cs="Tahoma"/>
        </w:rPr>
      </w:pPr>
      <w:r>
        <w:rPr>
          <w:rFonts w:cs="Tahoma" w:ascii="Tahoma" w:hAnsi="Tahoma"/>
        </w:rPr>
      </w:r>
    </w:p>
    <w:p>
      <w:pPr>
        <w:pStyle w:val="Normal"/>
        <w:jc w:val="center"/>
        <w:rPr>
          <w:rFonts w:ascii="Pussycat;Courier New" w:hAnsi="Pussycat;Courier New" w:cs="Tahoma"/>
          <w:sz w:val="40"/>
          <w:szCs w:val="40"/>
          <w:u w:val="single"/>
        </w:rPr>
      </w:pPr>
      <w:r>
        <w:rPr>
          <w:rFonts w:cs="Tahoma" w:ascii="Pussycat;Courier New" w:hAnsi="Pussycat;Courier New"/>
          <w:sz w:val="40"/>
          <w:szCs w:val="40"/>
          <w:u w:val="single"/>
        </w:rPr>
        <w:t>LIQUID SUNSHINE</w:t>
      </w:r>
    </w:p>
    <w:p>
      <w:pPr>
        <w:pStyle w:val="Normal"/>
        <w:jc w:val="both"/>
        <w:rPr>
          <w:rFonts w:ascii="Tahoma" w:hAnsi="Tahoma" w:cs="Tahoma"/>
          <w:sz w:val="40"/>
          <w:szCs w:val="40"/>
          <w:u w:val="single"/>
        </w:rPr>
      </w:pPr>
      <w:r>
        <w:rPr>
          <w:rFonts w:cs="Tahoma" w:ascii="Tahoma" w:hAnsi="Tahoma"/>
          <w:sz w:val="40"/>
          <w:szCs w:val="40"/>
          <w:u w:val="single"/>
        </w:rPr>
      </w:r>
    </w:p>
    <w:p>
      <w:pPr>
        <w:pStyle w:val="Normal"/>
        <w:jc w:val="both"/>
        <w:rPr/>
      </w:pPr>
      <w:r>
        <w:rPr>
          <w:rFonts w:cs="Tahoma" w:ascii="Tahoma" w:hAnsi="Tahoma"/>
        </w:rPr>
        <w:t xml:space="preserve">I woke up today. But I don’t wake up a lot. In fact, this is the first time in years. I don’t feel very awake. But then again I don’t feel very alive. My eyes feel like Satan’s nut-sack, giving me hell for being granted the gift of sight. I open them and they squeal like rusty doorknobs until I can see the ceiling. </w:t>
      </w:r>
      <w:r>
        <w:rPr>
          <w:rFonts w:cs="Tahoma" w:ascii="Tahoma" w:hAnsi="Tahoma"/>
          <w:i/>
        </w:rPr>
        <w:t>This is weird</w:t>
      </w:r>
      <w:r>
        <w:rPr>
          <w:rFonts w:cs="Tahoma" w:ascii="Tahoma" w:hAnsi="Tahoma"/>
        </w:rPr>
        <w:t xml:space="preserve">. I can see the ceiling but I can’t see much else. There’s a fan moving silently clockwise- if I wasn’t such a smartass I would never have considered its metaphor for time ticking down. I bypass where it plans to tick down to and try to feel the fan working. Cold air reaches my face and I’m not prepared for it – my mouth makes a move that feels like a breath. It could be worse man. I could be dead. You keep thinking that and this sort of subtle reworking of your body puts it all into some funky perspective. You could be dead. </w:t>
      </w:r>
    </w:p>
    <w:p>
      <w:pPr>
        <w:pStyle w:val="Normal"/>
        <w:jc w:val="both"/>
        <w:rPr/>
      </w:pPr>
      <w:r>
        <w:rPr>
          <w:rFonts w:cs="Tahoma" w:ascii="Tahoma" w:hAnsi="Tahoma"/>
        </w:rPr>
        <w:tab/>
        <w:t xml:space="preserve">This is how it feels to be alive. I remember the time in my life I felt most alive. The fact that it was </w:t>
      </w:r>
      <w:r>
        <w:rPr>
          <w:rFonts w:cs="Tahoma" w:ascii="Tahoma" w:hAnsi="Tahoma"/>
          <w:i/>
        </w:rPr>
        <w:t>that</w:t>
      </w:r>
      <w:r>
        <w:rPr>
          <w:rFonts w:cs="Tahoma" w:ascii="Tahoma" w:hAnsi="Tahoma"/>
        </w:rPr>
        <w:t xml:space="preserve"> time makes me freak out. The fact that it was the time I had road-kill hurled in my face is quite sad really. If you heard that then you heard right. Road-kill: Specifically it was a rabbit: probably hit by one of those monsters nobody ever needed. Only a Humvee could have had this much fun with bunny guts. These things were bloody as sin. I remember the slightly salty taste as it hit me. Slow-motion animal crawls down my face and the whiskers catch the flaps of my eyelids. It could have hurt, but about then I think I was on the floor – not that I can remember quite how that happened. The shock of it presumably: </w:t>
      </w:r>
      <w:r>
        <w:rPr>
          <w:rFonts w:cs="Tahoma" w:ascii="Tahoma" w:hAnsi="Tahoma"/>
          <w:i/>
        </w:rPr>
        <w:t>I was still young</w:t>
      </w:r>
      <w:r>
        <w:rPr>
          <w:rFonts w:cs="Tahoma" w:ascii="Tahoma" w:hAnsi="Tahoma"/>
        </w:rPr>
        <w:t xml:space="preserve">. But this girl, this quaint little creature standing in front of me, she hadn’t expected to hit me, let alone square in the face. Amazing what kids can do. And it’s amazing to think that a kid had the balls to throw a mess of a mammal at a stranger. If I’d been a little older, things probably would have been different. Then again, if she’d been older it would never have occurred to her. Not likely anyway. I’m intrigued to know what came over her to make the conscious decision to throw a dead rabbit at my head. But what’s sad is that is my fondest memory. That’s just depressing. But when you have so little memories to choose from in your hefty career of comatose behavior, you really can’t afford to be picky. What else is clear? </w:t>
      </w:r>
    </w:p>
    <w:p>
      <w:pPr>
        <w:pStyle w:val="Normal"/>
        <w:jc w:val="both"/>
        <w:rPr/>
      </w:pPr>
      <w:r>
        <w:rPr>
          <w:rFonts w:cs="Tahoma" w:ascii="Tahoma" w:hAnsi="Tahoma"/>
        </w:rPr>
        <w:tab/>
        <w:t>I struggle with the little breath I do have in my lungs, the plastic air being churned into my throat like a badly drawn Vader. Then again, I guess Darth made a choice, I prefer not to think of myself as evil, but I definitely feel more machine now than man.  Which complicates things, because now the sun’s shining in my eyes and I can’t even move my body this way or that to escape it. Just my head, and that’s a useless weapon when attached to an immobile piece of kit as large as my cadaver. I’m lucky I never need to suffer for long these days. Once every half an hour a nurse with hands bigger than sledgehammers comes to change my bag (apparently I breathe better with fresh water). I’d be lying if I didn’t say this pisses her off something chronic: but if I had my way…</w:t>
      </w:r>
    </w:p>
    <w:p>
      <w:pPr>
        <w:pStyle w:val="Normal"/>
        <w:jc w:val="both"/>
        <w:rPr>
          <w:rFonts w:ascii="Tahoma" w:hAnsi="Tahoma" w:cs="Tahoma"/>
        </w:rPr>
      </w:pPr>
      <w:r>
        <w:rPr>
          <w:rFonts w:cs="Tahoma" w:ascii="Tahoma" w:hAnsi="Tahoma"/>
        </w:rPr>
        <w:tab/>
        <w:t>Things work better when the sun’s out of my eyes. At least it is until a bubble disturbs the water. That bag’s not as reliable as it used to be. Things work better now: clearer. I can think again. I can breathe again.</w:t>
      </w:r>
      <w:r>
        <w:rPr>
          <w:rFonts w:cs="Tahoma" w:ascii="Tahoma" w:hAnsi="Tahoma"/>
          <w:i/>
        </w:rPr>
        <w:t xml:space="preserve"> My cat</w:t>
      </w:r>
      <w:r>
        <w:rPr>
          <w:rFonts w:cs="Tahoma" w:ascii="Tahoma" w:hAnsi="Tahoma"/>
        </w:rPr>
        <w:t xml:space="preserve">: I remember the damn cat. Bernard: road-kill again. I must on a loop: I still have the memory of an eleven year old boy. Everything in my memory is road-kill. As much fun as it is to conjoin such a specific muse with the predicted deaths of ill-mannered physicians I try hard to concentrate. Anyway: I found him. On my way home: cold, hard; very dead. I remember thinking you could bang Nails in with this thing. It’d work that’s for damn sure. Or better yet: rip off those paws and screw some wheels into his flesh: he’d make a mighty convincing skateboard. It’d keep your feet warm as well. Never hurt your toes on landing again, furry landings ought to save your piggies the world of grief. Probably doesn’t do the cat much good though. Then I remind myself of his recent passing and spare two minutes silence. Not that I ever think aloud. </w:t>
      </w:r>
    </w:p>
    <w:p>
      <w:pPr>
        <w:pStyle w:val="Normal"/>
        <w:jc w:val="both"/>
        <w:rPr/>
      </w:pPr>
      <w:r>
        <w:rPr>
          <w:rFonts w:cs="Tahoma" w:ascii="Tahoma" w:hAnsi="Tahoma"/>
        </w:rPr>
        <w:tab/>
        <w:t xml:space="preserve">I guess I was upset: </w:t>
      </w:r>
      <w:r>
        <w:rPr>
          <w:rFonts w:cs="Tahoma" w:ascii="Tahoma" w:hAnsi="Tahoma"/>
          <w:i/>
        </w:rPr>
        <w:t>I was still young</w:t>
      </w:r>
      <w:r>
        <w:rPr>
          <w:rFonts w:cs="Tahoma" w:ascii="Tahoma" w:hAnsi="Tahoma"/>
        </w:rPr>
        <w:t>. Strange how analytical I could get for my age though: I must have been murder to baby-sit. I suppose I became detached early on. The irony that I became more detached with age is not lost on me. Which brings me to ask myself why it is I only remember tragic events? Why don’t I remember one birthday party where I didn’t do something spectacularly fucking stupid? My mind skips to seven years old. I was good at climbing trees. Didn’t do that in a hurry after dropping one on little Timmy Ryder. Or thinking back to the family barbeque: when I threw up on the grill giving the damn vegans food poisoning. Quorn never tasted better. Thinking about that I’m less surprised nobody noticed. The consistency of veggie burgers isn’t that dissimilar from vomit. What I start to wonder is did I do anything good: worth mentioning? Did I do anything that’s worth a damn? Were those few years of memories really worth my time remembering now, after eight years worth of electricity has kindly been keeping me alive all this tim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rPr>
        <w:t>No.</w:t>
      </w:r>
      <w:r>
        <w:rPr>
          <w:rFonts w:cs="Tahoma" w:ascii="Tahoma" w:hAnsi="Tahoma"/>
        </w:rPr>
        <w:t xml:space="preserve"> The impact of that realization twists my bowels like a rusty meat hook. It works its way down into my heart and stays there to freeze over. That’s another memory to add to the bank when I wake up in another decade. That feeling: another eleven year old boy moment. And I mentioned the road-kill again. My whole life’s been determined by a late rabbit that spent too many nights downing whiskey to care about life and death. I wouldn’t have been put in a coma had it not been for the rabbit, but I would have died if it hadn’t been for the rabbit so I’m not sure which was the better option. I guess it could be worse. There could be no happy memory at all. But I find one and claim it as my last consolation prize. At least I have the memory of that man’s face to accompany the rabbit. My mouth rolls into a smile and I shut my eyes waiting for the sleep to set in. The sun moves around the ward and past the pane and I clutch my prize until the end. His face is now my funniest memory.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n the absence of time and space, and in the presence of a crescent moon, I begin to wonder how difficult it would prove to gouge out my eyes. It’s this kind of relentless anguish that would be enough to anger a more optimistic version of myself, arguably the one that she was quick to strangle. I’ve been still for four hours. Liquid sunrise congealed into liquid sunshine, which then settled for liquid sunset as the sun sunk beyond the confines of the horizon, which most unpleasantly happens to begin as my water bag trails off into non-existence. Dark clouds became dark sky, and dark sky became darker sky, until the whole relentless circle began again as a moon the size of an unhealthy pizza pie took root. Which is where I’ll pick up my gnarling twist of fate: because now sunlight seems so far away. I imagine the doctors are either laughing merrily at home with their future ex-wives, or laughing merrily with their future wives in A</w:t>
      </w:r>
      <w:r>
        <w:rPr>
          <w:rFonts w:cs="Tahoma" w:ascii="Tahoma" w:hAnsi="Tahoma"/>
          <w:sz w:val="20"/>
          <w:szCs w:val="20"/>
        </w:rPr>
        <w:t>&amp;</w:t>
      </w:r>
      <w:r>
        <w:rPr>
          <w:rFonts w:cs="Tahoma" w:ascii="Tahoma" w:hAnsi="Tahoma"/>
        </w:rPr>
        <w:t xml:space="preserve">E. It’s not hard to imagine the demographic: with this much time on my hands you can’t help but feel sorry for the poor bastard across the way that had to pretend to be thankful for the bouquet of flowers sent by a distant relative. Such is the concept to me: flowers are fairly useless to a bed-bound host pondering the velocity of the little death. If only eleven year olds knew of the diversity of dying: but then there are serious questions to ask of the reality of universal morale in that respect.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omeone has a television. I’m laying in the dark trying to retune my vocal chords (and I might add, failing) and someone in the ward next door has a fucking television. I wouldn’t mind, but Columbo’s voice is echoing through the wall, and being a rather large fan of the kook I have to hand it to the bittersweet scent of my demise. Someone downstairs is really enjoying twisting my intestines. He’ll enjoy it all the more when he sees them burn. I myself would welcome it. For two reasons, one is that I wouldn’t have to keep listening to an episode of Columbo through the wall, and secondly she’d die with me in a luxuriously painful fashion, and the satisfaction of that knowledge would be colossal. Dear Columbo. With the glass eye: nobody ever asked questions about his detective skills despite the man having a glass eye. I wondered how exactly he proposed to solve mysteries occurring on his blind side. I cast my mind back to a press conference in the early nineties, in which the producer was asked this very question by a thirty five year old virgin with a penchant for badly timed impressions of William Shatner. Accordingly, in this particular role, the actor’s glass eye played the role of a real eye. This was widely accepted as a logical excuse for the madness, whereas I seem to be the only one in the world that has contemplated the very serious questions raised regarding reality and fiction. </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I seem to digress. So does the moon. I watch what could quite possibly be a shooting star: or a falling Concorde. The notion wouldn’t surprise me. Here comes the pain again. My fingers squeeze the bed sheets as a raw wave of her ultimate satisfaction laughs heartily in my frontal lobe. And I believe it is at this point I permanently digress. I know deep down it’s not the end. She enjoys sending me to hell and back on a regular basis. This is mere fun.  She’s happy </w:t>
      </w:r>
      <w:r>
        <w:rPr>
          <w:rFonts w:cs="Tahoma" w:ascii="Tahoma" w:hAnsi="Tahoma"/>
          <w:i/>
        </w:rPr>
        <w:t xml:space="preserve">giving </w:t>
      </w:r>
      <w:r>
        <w:rPr>
          <w:rFonts w:cs="Tahoma" w:ascii="Tahoma" w:hAnsi="Tahoma"/>
        </w:rPr>
        <w:t xml:space="preserve">me hell, she’s happy </w:t>
      </w:r>
      <w:r>
        <w:rPr>
          <w:rFonts w:cs="Tahoma" w:ascii="Tahoma" w:hAnsi="Tahoma"/>
          <w:i/>
        </w:rPr>
        <w:t>sending</w:t>
      </w:r>
      <w:r>
        <w:rPr>
          <w:rFonts w:cs="Tahoma" w:ascii="Tahoma" w:hAnsi="Tahoma"/>
        </w:rPr>
        <w:t xml:space="preserve"> me there. And so am I.</w:t>
      </w:r>
    </w:p>
    <w:p>
      <w:pPr>
        <w:pStyle w:val="Normal"/>
        <w:jc w:val="both"/>
        <w:rPr>
          <w:rFonts w:ascii="Tahoma" w:hAnsi="Tahoma" w:eastAsia="Tahoma" w:cs="Tahoma"/>
        </w:rPr>
      </w:pPr>
      <w:r>
        <w:rPr>
          <w:rFonts w:eastAsia="Tahoma" w:cs="Tahoma" w:ascii="Tahoma" w:hAnsi="Tahom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ussycat">
    <w:altName w:val="Courier New"/>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0:52:00Z</dcterms:created>
  <dc:creator>JON BARTON</dc:creator>
  <dc:description/>
  <dc:language>en-US</dc:language>
  <cp:lastModifiedBy>Aaron Haynes</cp:lastModifiedBy>
  <dcterms:modified xsi:type="dcterms:W3CDTF">2005-05-19T20:51:00Z</dcterms:modified>
  <cp:revision>4</cp:revision>
  <dc:subject/>
  <dc:title>Liquid Sunshine</dc:title>
</cp:coreProperties>
</file>