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u w:val="single"/>
        </w:rPr>
      </w:pPr>
      <w:r>
        <w:rPr>
          <w:rFonts w:cs="Tahoma" w:ascii="Tahoma" w:hAnsi="Tahoma"/>
          <w:u w:val="single"/>
        </w:rPr>
        <w:t>Original Commentary</w:t>
      </w:r>
    </w:p>
    <w:p>
      <w:pPr>
        <w:pStyle w:val="Normal"/>
        <w:jc w:val="both"/>
        <w:rPr>
          <w:rFonts w:ascii="Tahoma" w:hAnsi="Tahoma" w:cs="Tahoma"/>
          <w:u w:val="single"/>
        </w:rPr>
      </w:pPr>
      <w:r>
        <w:rPr>
          <w:rFonts w:cs="Tahoma" w:ascii="Tahoma" w:hAnsi="Tahoma"/>
          <w:u w:val="single"/>
        </w:rPr>
      </w:r>
    </w:p>
    <w:p>
      <w:pPr>
        <w:pStyle w:val="Normal"/>
        <w:jc w:val="both"/>
        <w:rPr/>
      </w:pPr>
      <w:r>
        <w:rPr/>
        <w:t>The choice for using Meijo Kaji’s The Flower Of Carnage, that was actually down to Beth Rotheray who wrote the film. We were talking about it together and she thought it’d be a wicked concept if even the music was alien to this guy, this man that’s woken up. So I had a little bit of a play and it works really well so that really got me going for the project. I think the main reason I made the film are very personal reasons, at the time I went ahead with it wasn’t so much about making the film for a wide audience, it was more aimed to generate a few unsullied sentiments in the minimal audience I knew would be seeing it and would get it. Espeically Beth because her novel is to a large extent semi-autobiographical. So it wasn’t just making a film about an absent man in a coma, it was also about making the right movie with the right feeling and form that would compliment Beth’s original concepts. I figured if you make a film about somebody and they don’t like it you’ve completely fucked up what you were trying to do in the first place so me and Beth did a lot of going over, editing, re-editing, until it worked. That’s probably why throughout I’ve got details I wouldn’t really feel inclined to include. Sort of a reflection of the static memories.</w:t>
      </w:r>
    </w:p>
    <w:p>
      <w:pPr>
        <w:pStyle w:val="Normal"/>
        <w:jc w:val="both"/>
        <w:rPr/>
      </w:pPr>
      <w:r>
        <w:rPr/>
        <w:t>That fucking cat – I think I probably spent most of the time whenever I was around Beth fixing that cat, everytime I made a HMC of it I’d show Beth what I’d done and it was never good enough for her because it apparently wasn’t cute enough. The whole point of the cat was that it had to be the cutest thing you’ve ever seen so that when it gets run down and later when it’s the rabbit in the repeat shot, you actually do feel terrible when it happens. Course I had to actually point out that in 3dmm, even using the expansion pack, there’s only so much you can actually do, but she was happy with it eventually she was happy.</w:t>
      </w:r>
    </w:p>
    <w:p>
      <w:pPr>
        <w:pStyle w:val="Normal"/>
        <w:jc w:val="both"/>
        <w:rPr/>
      </w:pPr>
      <w:r>
        <w:rPr/>
        <w:t xml:space="preserve">The sick shot: 100 frames of joy this shot. Because I was talking to Beth about what we should put it in and she was like ‘I want you to put the vomit scene in’ and having never vomited on a BBQ personally I was a little miffed as to the visual imagery, but in the end it was just the case of constructing it painfully. Nobody can say that shot didn’t work though. And then interestingly the film’s mood changes immediately and it’s now more about the man. Which I think worked because by that point I knew Act 3 had to hit and it’s a good time to do it because the audience have just seen a vomit scene and they’re not expecting the impact. But that’s probably my favourite bit because in terms of timing I’d struggle to match it. </w:t>
      </w:r>
    </w:p>
    <w:p>
      <w:pPr>
        <w:pStyle w:val="Normal"/>
        <w:jc w:val="both"/>
        <w:rPr/>
      </w:pPr>
      <w:r>
        <w:rPr/>
      </w:r>
    </w:p>
    <w:p>
      <w:pPr>
        <w:pStyle w:val="Normal"/>
        <w:jc w:val="both"/>
        <w:rPr>
          <w:rFonts w:ascii="Tahoma" w:hAnsi="Tahoma" w:cs="Tahoma"/>
          <w:u w:val="single"/>
        </w:rPr>
      </w:pPr>
      <w:r>
        <w:rPr>
          <w:rFonts w:cs="Tahoma" w:ascii="Tahoma" w:hAnsi="Tahoma"/>
          <w:u w:val="single"/>
        </w:rPr>
        <w:t>Remastered Commentary</w:t>
      </w:r>
    </w:p>
    <w:p>
      <w:pPr>
        <w:pStyle w:val="Normal"/>
        <w:jc w:val="both"/>
        <w:rPr>
          <w:rFonts w:ascii="Tahoma" w:hAnsi="Tahoma" w:cs="Tahoma"/>
          <w:u w:val="single"/>
        </w:rPr>
      </w:pPr>
      <w:r>
        <w:rPr>
          <w:rFonts w:cs="Tahoma" w:ascii="Tahoma" w:hAnsi="Tahoma"/>
          <w:u w:val="single"/>
        </w:rPr>
      </w:r>
    </w:p>
    <w:p>
      <w:pPr>
        <w:pStyle w:val="Normal"/>
        <w:jc w:val="both"/>
        <w:rPr/>
      </w:pPr>
      <w:r>
        <w:rPr/>
        <w:t>This is the remastered version of the film. This version I wanted to dedicate to Beth and the reason I haven’t changed an awful lot of the film’s form is that to me that would end up being a different film, and neither of us wanted to go back and change anything specific. There were key moments where I had to step in and say ‘in a movie where the expansion pack is lending to the cinematography so vividly: that looks rubbish. Like default colour water and a default color chair, mostly I wanted to go back and touch everything up that little bit more, just to polish it and make it a cleaner looking film. Just to give the revised cut a lot more honesty and at least give the film’s visual structure some continuity. There were a lot of instances where wackydings was a godsend, that really allowed me to go back and change some textures that I couldn’t have done when the original was released, this being before Wackydings.</w:t>
      </w:r>
    </w:p>
    <w:p>
      <w:pPr>
        <w:pStyle w:val="Normal"/>
        <w:jc w:val="both"/>
        <w:rPr/>
      </w:pPr>
      <w:r>
        <w:rPr/>
      </w:r>
    </w:p>
    <w:p>
      <w:pPr>
        <w:pStyle w:val="Normal"/>
        <w:jc w:val="both"/>
        <w:rPr/>
      </w:pPr>
      <w:r>
        <w:rPr/>
        <w:t>In some respects, the solid colors I incorporated make it look like a very different film like it almost gives a different mood. Especially using solid colors in the first shot you could see the difference in contrast to the light grays of the original. Just a sort of interesting angle I was noticing and there’s a bit more clarity there. As you can see I didn’t touch the cat – I wasn’t brave enough. And it probably would have crushed my soul. On occasion there were times when I just kind of wanted to add a bit more even to the animation but I think the only real instance where I did this is the vomiting scene because I looked at that again and it would have been fine if not for the default color sick and so I redid that using the expansion and it looks a lot better and subsequently a lot sicker. Ironically.</w:t>
      </w:r>
    </w:p>
    <w:p>
      <w:pPr>
        <w:pStyle w:val="Normal"/>
        <w:jc w:val="both"/>
        <w:rPr/>
      </w:pPr>
      <w:r>
        <w:rPr/>
      </w:r>
    </w:p>
    <w:p>
      <w:pPr>
        <w:pStyle w:val="Normal"/>
        <w:jc w:val="both"/>
        <w:rPr/>
      </w:pPr>
      <w:r>
        <w:rPr/>
        <w:t>It was even tempting to add more background characters but then that would detract from the loneliness of the monologue. Ah here it is. I love the difference between an expansion texture and a default one, this sick adds far more to the effect of the narrative, and believably you wouldn’t want to touch any of the food on the Barbie after that. I’d said about the third act in the original commentary and I think that is probably the one thing I refused to touch in any new version, purely because it hits the audience slap in the face after a sort of montage of imagery and then you cut back but to more melancholy imagery, and I love that balance, it worked so well on paper and I just remember shitting it because I really didn’t think it translate to screen. Anyway that’s the remastered commentary, hope you learned something from my rambling.</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54:00Z</dcterms:created>
  <dc:creator>JON BARTON</dc:creator>
  <dc:description/>
  <cp:keywords/>
  <dc:language>en-US</dc:language>
  <cp:lastModifiedBy>JON BARTON</cp:lastModifiedBy>
  <dcterms:modified xsi:type="dcterms:W3CDTF">2005-05-18T16:56:00Z</dcterms:modified>
  <cp:revision>1</cp:revision>
  <dc:subject/>
  <dc:title>Original Commentary</dc:title>
</cp:coreProperties>
</file>