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ng Analysis 3:</w:t>
        <w:br/>
      </w:r>
    </w:p>
    <w:p>
      <w:pPr>
        <w:pStyle w:val="Heading1"/>
        <w:rPr>
          <w:sz w:val="120"/>
        </w:rPr>
      </w:pPr>
      <w:r>
        <w:rPr>
          <w:sz w:val="120"/>
        </w:rPr>
        <w:t>Swing Theme</w:t>
      </w:r>
    </w:p>
    <w:p>
      <w:pPr>
        <w:pStyle w:val="Normal"/>
        <w:rPr/>
      </w:pPr>
      <w:r>
        <w:rPr/>
        <w:t>The swing theme takes the two part feel of the fight theme to a further extreme – it truly is two separate themes with the same melody.</w:t>
      </w:r>
    </w:p>
    <w:p>
      <w:pPr>
        <w:pStyle w:val="Normal"/>
        <w:rPr/>
      </w:pPr>
      <w:r>
        <w:rPr/>
      </w:r>
    </w:p>
    <w:p>
      <w:pPr>
        <w:pStyle w:val="Normal"/>
        <w:rPr/>
      </w:pPr>
      <w:r>
        <w:rPr/>
        <w:t>From the beginning, the first part wasn’t meant to complement the movie, instead it was a performance and the action was meant to complement it. I achieved this by showing the trumpet and trombone players coming out right before they began, showing that they were in the spotlight here rather than Lock as the case had been in previous scenes.</w:t>
      </w:r>
    </w:p>
    <w:p>
      <w:pPr>
        <w:pStyle w:val="Normal"/>
        <w:rPr/>
      </w:pPr>
      <w:r>
        <w:rPr/>
      </w:r>
    </w:p>
    <w:p>
      <w:pPr>
        <w:pStyle w:val="Normal"/>
        <w:rPr/>
      </w:pPr>
      <w:r>
        <w:rPr/>
        <w:t>The theme itself was also meant to be a variation of the main theme, which it achieved fantastically. The bass riff is no more – it has been replaced by the standard 12 bar blues riff made so common in the swing genre. The drumbeat is the same standard swing, as is the feel of the trumpet. So in order to make this piece a variation of the original theme, it was the melody that had to shine.</w:t>
      </w:r>
    </w:p>
    <w:p>
      <w:pPr>
        <w:pStyle w:val="Normal"/>
        <w:rPr/>
      </w:pPr>
      <w:r>
        <w:rPr/>
      </w:r>
    </w:p>
    <w:p>
      <w:pPr>
        <w:pStyle w:val="Normal"/>
        <w:rPr/>
      </w:pPr>
      <w:r>
        <w:rPr/>
        <w:t>The melody is the exact same notes, with a slightly different rhythm. I originally wanted to make it a full jazz ensemble, with piano, clarinet, saxophone, harp etc, however I felt that it would detract from the overall feel of the movie. Not having access to half of those instruments helped the decision too. Instead, we are left with close to the bare minimum – trumpet, trombone, bass and drums. The whole movie had used the bare minimum up to this point, and this theme was no exception.</w:t>
      </w:r>
    </w:p>
    <w:p>
      <w:pPr>
        <w:pStyle w:val="Normal"/>
        <w:rPr/>
      </w:pPr>
      <w:r>
        <w:rPr/>
      </w:r>
    </w:p>
    <w:p>
      <w:pPr>
        <w:pStyle w:val="Normal"/>
        <w:rPr/>
      </w:pPr>
      <w:r>
        <w:rPr/>
        <w:t>It was the subtle variations that made this theme shine. The thing that I love the most of it is the low trombone section in the place of the high piano – it is this stark contrast to the original theme that makes it so different, and yet so familiar at the same time. The trumpet gave the whole piece a completely different feel, while still making you hum that melody once the song was over.</w:t>
      </w:r>
    </w:p>
    <w:p>
      <w:pPr>
        <w:pStyle w:val="Normal"/>
        <w:rPr/>
      </w:pPr>
      <w:r>
        <w:rPr/>
      </w:r>
    </w:p>
    <w:p>
      <w:pPr>
        <w:pStyle w:val="Normal"/>
        <w:rPr/>
      </w:pPr>
      <w:r>
        <w:rPr/>
        <w:t>But it is when the lady fly comes out that the piece really begins to show it’s true colours.</w:t>
      </w:r>
    </w:p>
    <w:p>
      <w:pPr>
        <w:pStyle w:val="Normal"/>
        <w:rPr/>
      </w:pPr>
      <w:r>
        <w:rPr/>
      </w:r>
    </w:p>
    <w:p>
      <w:pPr>
        <w:pStyle w:val="Normal"/>
        <w:rPr/>
      </w:pPr>
      <w:r>
        <w:rPr/>
        <w:t>If there was one mood that was most obvious throughout the entire movie, it is this part here. As Lock is infatuated by this lady fly and can hardly (voluntarily) move a muscle, the muted trumpet and the trombone really set this mood as something else. It makes the movie seem so much more real, and the slower melody is again familiar, but changed to such a degree that the whole feel of the theme is changed. That was the exact thing that I wanted with this common theme throughout the movie, and it is in these scenes that the goal is truly reached. I love it.</w:t>
      </w:r>
    </w:p>
    <w:p>
      <w:pPr>
        <w:pStyle w:val="Normal"/>
        <w:rPr/>
      </w:pPr>
      <w:r>
        <w:rPr/>
      </w:r>
    </w:p>
    <w:p>
      <w:pPr>
        <w:pStyle w:val="Normal"/>
        <w:rPr/>
      </w:pPr>
      <w:r>
        <w:rPr/>
        <w:t xml:space="preserve">Once Lock has been knocked out, and Barry is carrying him out the door, that is also where the theme begins to really complement the movie. To hear the drums slowly begin to cut out and the muted trumpet to finally die, just as the door closes, it all just works. And it looks great. </w:t>
      </w:r>
    </w:p>
    <w:p>
      <w:pPr>
        <w:pStyle w:val="Normal"/>
        <w:rPr/>
      </w:pPr>
      <w:r>
        <w:rPr/>
      </w:r>
    </w:p>
    <w:p>
      <w:pPr>
        <w:pStyle w:val="Normal"/>
        <w:rPr/>
      </w:pPr>
      <w:r>
        <w:rPr/>
        <w:t>While the swing part of the movie is two separate moods, the similarities are so obvious, and the contrasts so blatant, that the theme really manages to come alive and provoke feeling throughout the scene. Lock’s confused looks are represented by the standard trumpet with a jazzy feel to it, while at the end of the scene his gawking stares are represented by the same rhythm and melody, only this time with a muted trumpet. It is seemingly subtle differences like this that really manage to make this piece my favourite from the mov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st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festus!" w:hAnsi="festus!" w:cs="festus!"/>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0:35:00Z</dcterms:created>
  <dc:creator>Nicholas James Coller</dc:creator>
  <dc:description/>
  <dc:language>en-US</dc:language>
  <cp:lastModifiedBy>Nicholas Coller</cp:lastModifiedBy>
  <cp:lastPrinted>2004-08-18T23:14:00Z</cp:lastPrinted>
  <dcterms:modified xsi:type="dcterms:W3CDTF">2004-08-28T10:35:00Z</dcterms:modified>
  <cp:revision>2</cp:revision>
  <dc:subject/>
  <dc:title>Song Analysis 1:</dc:title>
</cp:coreProperties>
</file>