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ong Analysis 4:</w:t>
        <w:br/>
      </w:r>
    </w:p>
    <w:p>
      <w:pPr>
        <w:pStyle w:val="Heading1"/>
        <w:rPr>
          <w:sz w:val="120"/>
        </w:rPr>
      </w:pPr>
      <w:r>
        <w:rPr>
          <w:sz w:val="120"/>
        </w:rPr>
        <w:t>Final Theme</w:t>
      </w:r>
    </w:p>
    <w:p>
      <w:pPr>
        <w:pStyle w:val="Normal"/>
        <w:rPr/>
      </w:pPr>
      <w:r>
        <w:rPr/>
        <w:t>“</w:t>
      </w:r>
      <w:r>
        <w:rPr/>
        <w:t>I’m Flyin’ Here” is the final song of the movie, and I’m quite honestly not sure what to make of it. While I love the way the song turned out, I’m not sure of how well it fits in with the rest of the movie.</w:t>
      </w:r>
    </w:p>
    <w:p>
      <w:pPr>
        <w:pStyle w:val="Normal"/>
        <w:rPr/>
      </w:pPr>
      <w:r>
        <w:rPr/>
      </w:r>
    </w:p>
    <w:p>
      <w:pPr>
        <w:pStyle w:val="Normal"/>
        <w:rPr/>
      </w:pPr>
      <w:r>
        <w:rPr/>
        <w:t>Because the swing theme took the basic melody of the original theme and changed it to suit the mood, I wanted to do the same thing with the final theme of the movie, however with the bass this time. I also wanted a piano solo piece for the final theme. The end result worked fantastically, with big chords going from Gm to Gm7, repeating with the bass notes going in the background. While the riff isn’t the same, the notes are noticable enough to see the similarities to the original theme.</w:t>
      </w:r>
    </w:p>
    <w:p>
      <w:pPr>
        <w:pStyle w:val="Normal"/>
        <w:rPr/>
      </w:pPr>
      <w:r>
        <w:rPr/>
      </w:r>
    </w:p>
    <w:p>
      <w:pPr>
        <w:pStyle w:val="Normal"/>
        <w:rPr/>
      </w:pPr>
      <w:r>
        <w:rPr/>
        <w:t>Right up until the final week though, I wasn’t sure whether to go with the song that I wrote during the holidays (“I’m Flyin Here”), or the piano solo for the final piece of the movie. It was a monumental feel, while also had pangs of guilt and dread in it. Either song could have fit quite well.</w:t>
      </w:r>
    </w:p>
    <w:p>
      <w:pPr>
        <w:pStyle w:val="Normal"/>
        <w:rPr/>
      </w:pPr>
      <w:r>
        <w:rPr/>
      </w:r>
    </w:p>
    <w:p>
      <w:pPr>
        <w:pStyle w:val="Normal"/>
        <w:rPr/>
      </w:pPr>
      <w:r>
        <w:rPr/>
        <w:t>My solution was to put in both. I managed to change around the melody of “I’m Flyin’ Here”, while also changing some of the rhythm of the piano piece, so that they complemented each other perfectly. After getting Luke’s unique style of singing for the lead vocals, the song was recorded, and it never sounded better. I was amazed that the two songs could go so well together.</w:t>
      </w:r>
    </w:p>
    <w:p>
      <w:pPr>
        <w:pStyle w:val="Normal"/>
        <w:rPr/>
      </w:pPr>
      <w:r>
        <w:rPr/>
      </w:r>
    </w:p>
    <w:p>
      <w:pPr>
        <w:pStyle w:val="Normal"/>
        <w:rPr/>
      </w:pPr>
      <w:r>
        <w:rPr/>
        <w:t>So there we had the final song of the movie – big chords with fast movement in the right hand, with descending bass notes in the left. It sounded good – so good that I decided to add some strings in the background to complement it. And with Luke’s singing over the top, the song was sounding really, really good.</w:t>
      </w:r>
    </w:p>
    <w:p>
      <w:pPr>
        <w:pStyle w:val="Normal"/>
        <w:rPr/>
      </w:pPr>
      <w:r>
        <w:rPr/>
      </w:r>
    </w:p>
    <w:p>
      <w:pPr>
        <w:pStyle w:val="Normal"/>
        <w:rPr/>
      </w:pPr>
      <w:r>
        <w:rPr/>
        <w:t>And then, as the movie ended on a happy tone, I added an arpeggio that transitioned from G minor into the major, then did a small piano solo for the end. The plan was to finish on the G, hold it out, then immediately come back in with the main theme for the credits. Unfortunately, due to lack of time, that didn’t happen, and the movie finished after the first chorus. It still came back into the main theme for the credits, but not quite as I had planned.</w:t>
      </w:r>
    </w:p>
    <w:p>
      <w:pPr>
        <w:pStyle w:val="Normal"/>
        <w:rPr/>
      </w:pPr>
      <w:r>
        <w:rPr/>
      </w:r>
    </w:p>
    <w:p>
      <w:pPr>
        <w:pStyle w:val="Normal"/>
        <w:rPr/>
      </w:pPr>
      <w:r>
        <w:rPr/>
        <w:t>In any case, the song still sounded good. When placed in the movie, it worked quite well. The piano and singing weren’t recorded perfectly, but it still sounded good enough to perform, and the momentum was steady enough to really build up to a climax. As the two items initially drop during the G minor arpeggio, the movie really gets a feeling of slowness to it, as the fact sinks in that something’s going to happen. Then as Lock knocks Bongo off the platform, the chorus comes in, and it’s back to the original feel of the song, and Lock is trying as hard as he can to get the maggot. This use of music isn’t reflected as well as it could be theatrically, but the point still comes across if only through the use of the music.</w:t>
      </w:r>
    </w:p>
    <w:p>
      <w:pPr>
        <w:pStyle w:val="Normal"/>
        <w:rPr/>
      </w:pPr>
      <w:r>
        <w:rPr/>
      </w:r>
    </w:p>
    <w:p>
      <w:pPr>
        <w:pStyle w:val="Normal"/>
        <w:rPr/>
      </w:pPr>
      <w:r>
        <w:rPr/>
        <w:t>While the music fits the scene perfectly however, I’m still disappointed that the theme didn’t really fit in with the rest of the movie. The main, fight and swing themes all had a common feel, and this theme didn’t seem to. At any rate though, it still sounded great and has great theatrical feel, which was again the aim of the piece. See the spotlight on this piece for additional information about the process I went through to get it in the actual mov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stu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festus!" w:hAnsi="festus!" w:cs="festus!"/>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0:36:00Z</dcterms:created>
  <dc:creator>Nicholas James Coller</dc:creator>
  <dc:description/>
  <dc:language>en-US</dc:language>
  <cp:lastModifiedBy>Nicholas Coller</cp:lastModifiedBy>
  <cp:lastPrinted>2004-08-19T00:13:00Z</cp:lastPrinted>
  <dcterms:modified xsi:type="dcterms:W3CDTF">2004-08-28T10:36:00Z</dcterms:modified>
  <cp:revision>2</cp:revision>
  <dc:subject/>
  <dc:title>Song Analysis 1:</dc:title>
</cp:coreProperties>
</file>