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ng Analysis 1:</w:t>
        <w:br/>
      </w:r>
    </w:p>
    <w:p>
      <w:pPr>
        <w:pStyle w:val="Heading1"/>
        <w:rPr>
          <w:sz w:val="120"/>
        </w:rPr>
      </w:pPr>
      <w:r>
        <w:rPr>
          <w:sz w:val="120"/>
        </w:rPr>
        <w:t>Main Theme</w:t>
      </w:r>
    </w:p>
    <w:p>
      <w:pPr>
        <w:pStyle w:val="Normal"/>
        <w:rPr/>
      </w:pPr>
      <w:r>
        <w:rPr/>
        <w:t>The feel that I wanted for the main theme was something light-hearted but also with enough depth that it didn’t feel sickeningly happy. This was achieved mostly through the use of G minor instead of major for the melody.</w:t>
      </w:r>
    </w:p>
    <w:p>
      <w:pPr>
        <w:pStyle w:val="Normal"/>
        <w:rPr/>
      </w:pPr>
      <w:r>
        <w:rPr/>
      </w:r>
    </w:p>
    <w:p>
      <w:pPr>
        <w:pStyle w:val="Normal"/>
        <w:rPr/>
      </w:pPr>
      <w:r>
        <w:rPr/>
        <w:t>The main objective with the structure and rhythm of the theme was to have something that could easily be manipulated into different styles, keys, rhythms etc. After examining themes that could easily do this, the inspiration came from two main commonly known themes.</w:t>
      </w:r>
    </w:p>
    <w:p>
      <w:pPr>
        <w:pStyle w:val="Normal"/>
        <w:rPr/>
      </w:pPr>
      <w:r>
        <w:rPr/>
      </w:r>
    </w:p>
    <w:p>
      <w:pPr>
        <w:pStyle w:val="Normal"/>
        <w:rPr/>
      </w:pPr>
      <w:r>
        <w:rPr/>
        <w:t>The first thing that I worked on was the bass riff, and this was inspired by the James Bond theme. As soon as the Bond riff was played, people knew exactly what it was. I knew that if I wanted something as instantly recognisable as that, I needed a simple, repetitive rhythm. In order to achieve this, I used syncopation and the same rhythm in the standard first, fourth and fifth arrangements. After the song was played once, I examined people’s reactions soon afterward, and noticed that the riff was still in their head, and would often hum or sing this. My mission was complete. Shaken, not stirred.</w:t>
      </w:r>
    </w:p>
    <w:p>
      <w:pPr>
        <w:pStyle w:val="Normal"/>
        <w:rPr/>
      </w:pPr>
      <w:r>
        <w:rPr/>
      </w:r>
    </w:p>
    <w:p>
      <w:pPr>
        <w:pStyle w:val="Normal"/>
        <w:rPr/>
      </w:pPr>
      <w:r>
        <w:rPr/>
        <w:t>Once the bass was worked out, I needed a melody on top. The inspiration for this was taken from the Simpsons. With the Simpsons theme, there is little bass repetition, no riff is used. The repetitiveness, and therefore the instantly recognisable and memorable theme was achieved through a melody repeated in different key signatures, with different instruments and counter melodies.</w:t>
      </w:r>
    </w:p>
    <w:p>
      <w:pPr>
        <w:pStyle w:val="Normal"/>
        <w:rPr/>
      </w:pPr>
      <w:r>
        <w:rPr/>
      </w:r>
    </w:p>
    <w:p>
      <w:pPr>
        <w:pStyle w:val="Normal"/>
        <w:rPr/>
      </w:pPr>
      <w:r>
        <w:rPr/>
        <w:t xml:space="preserve">It was my goal to create something as memorable as these two songs, achieving that through repetitiveness throughout the movie. When placing the two elements mentioned above together, the result was something that achieved the purpose it was intended. I opted not to go for many instruments and melodies – instead, I kept it simple with only the bass riff, the piano melody and the drum background. </w:t>
      </w:r>
    </w:p>
    <w:p>
      <w:pPr>
        <w:pStyle w:val="Normal"/>
        <w:rPr/>
      </w:pPr>
      <w:r>
        <w:rPr/>
      </w:r>
    </w:p>
    <w:p>
      <w:pPr>
        <w:pStyle w:val="Normal"/>
        <w:rPr/>
      </w:pPr>
      <w:r>
        <w:rPr/>
        <w:t xml:space="preserve">After I had decided on the basic bass riff and melody, it came time to fit it with the movie. I noticed that throughout, there were many opportunities in the action to complement it with a bang or a crash in the music, or a highlight in the melody. </w:t>
      </w:r>
    </w:p>
    <w:p>
      <w:pPr>
        <w:pStyle w:val="Normal"/>
        <w:rPr/>
      </w:pPr>
      <w:r>
        <w:rPr/>
      </w:r>
    </w:p>
    <w:p>
      <w:pPr>
        <w:pStyle w:val="Normal"/>
        <w:rPr/>
      </w:pPr>
      <w:r>
        <w:rPr/>
        <w:t>Perhaps the best example of this is where Toad is hit and goes flying into space. While the original only had him blinking once before falling back to Earth, I added in another blink to co-incide with the cymbal hits and big chords.</w:t>
      </w:r>
    </w:p>
    <w:p>
      <w:pPr>
        <w:pStyle w:val="Normal"/>
        <w:rPr/>
      </w:pPr>
      <w:r>
        <w:rPr/>
      </w:r>
    </w:p>
    <w:p>
      <w:pPr>
        <w:pStyle w:val="Normal"/>
        <w:rPr/>
      </w:pPr>
      <w:r>
        <w:rPr/>
        <w:t xml:space="preserve">The other place that this is used is when the writing comes up introducing Lock and Toad. While the first chord sends the scene white, the second brings in the lettering, making a fantastic overall effect. </w:t>
      </w:r>
    </w:p>
    <w:p>
      <w:pPr>
        <w:pStyle w:val="Normal"/>
        <w:rPr/>
      </w:pPr>
      <w:r>
        <w:rPr/>
      </w:r>
    </w:p>
    <w:p>
      <w:pPr>
        <w:pStyle w:val="Normal"/>
        <w:rPr/>
      </w:pPr>
      <w:r>
        <w:rPr/>
        <w:t>Perhaps the variation in the theme itself is made apparent by the drum kit. While if the bass and piano stopped and then came back a bar later, this would not have been as noticable or effective if it weren’t for the cymbal crashes and bass drum playing on the note that it stopped on. The drums also made an avenue available to come back into the music with more force, with a roll before the common bass riff begins again.</w:t>
      </w:r>
    </w:p>
    <w:p>
      <w:pPr>
        <w:pStyle w:val="Normal"/>
        <w:rPr/>
      </w:pPr>
      <w:r>
        <w:rPr/>
      </w:r>
    </w:p>
    <w:p>
      <w:pPr>
        <w:pStyle w:val="Normal"/>
        <w:rPr/>
      </w:pPr>
      <w:r>
        <w:rPr/>
        <w:t>All in all, I was very happy with the way this theme turned out in the end – I feel the goals it was meant to achieve were achieved, and it was something that set the feel of the movie, and allowed itself to be manipulated for further sce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st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estus!" w:hAnsi="festus!" w:cs="festus!"/>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0:36:00Z</dcterms:created>
  <dc:creator>Nicholas James Coller</dc:creator>
  <dc:description/>
  <dc:language>en-US</dc:language>
  <cp:lastModifiedBy>Nicholas Coller</cp:lastModifiedBy>
  <cp:lastPrinted>2004-08-18T22:51:00Z</cp:lastPrinted>
  <dcterms:modified xsi:type="dcterms:W3CDTF">2004-08-28T10:36:00Z</dcterms:modified>
  <cp:revision>2</cp:revision>
  <dc:subject/>
  <dc:title>Song Analysis 1:</dc:title>
</cp:coreProperties>
</file>